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Heading1"/>
        <w:ind w:firstLine="567"/>
        <w:rPr/>
      </w:pPr>
      <w:r>
        <w:rPr/>
        <w:t>Изложение семи периодов церкви</w:t>
      </w:r>
    </w:p>
    <w:p>
      <w:pPr>
        <w:pStyle w:val="Normal"/>
        <w:ind w:firstLine="567"/>
        <w:jc w:val="both"/>
        <w:rPr/>
      </w:pPr>
      <w:r>
        <w:rPr/>
      </w:r>
    </w:p>
    <w:p>
      <w:pPr>
        <w:pStyle w:val="Normal"/>
        <w:ind w:firstLine="567"/>
        <w:jc w:val="center"/>
        <w:rPr>
          <w:sz w:val="24"/>
          <w:lang w:val="en-US"/>
        </w:rPr>
      </w:pPr>
      <w:r>
        <w:rPr>
          <w:sz w:val="24"/>
          <w:lang w:val="en-US"/>
        </w:rPr>
        <w:t>(An Exposition Of The Seven Church Ages - Chapter 7)</w:t>
      </w:r>
    </w:p>
    <w:p>
      <w:pPr>
        <w:pStyle w:val="Normal"/>
        <w:ind w:firstLine="567"/>
        <w:jc w:val="both"/>
        <w:rPr>
          <w:sz w:val="24"/>
          <w:lang w:val="en-US"/>
        </w:rPr>
      </w:pPr>
      <w:r>
        <w:rPr>
          <w:sz w:val="24"/>
          <w:lang w:val="en-US"/>
        </w:rPr>
      </w:r>
    </w:p>
    <w:p>
      <w:pPr>
        <w:pStyle w:val="Normal"/>
        <w:ind w:firstLine="567"/>
        <w:jc w:val="center"/>
        <w:rPr>
          <w:sz w:val="28"/>
        </w:rPr>
      </w:pPr>
      <w:r>
        <w:rPr>
          <w:sz w:val="28"/>
        </w:rPr>
        <w:t>7. Сардисский период церкви</w:t>
      </w:r>
    </w:p>
    <w:p>
      <w:pPr>
        <w:pStyle w:val="Normal"/>
        <w:ind w:firstLine="567"/>
        <w:jc w:val="both"/>
        <w:rPr>
          <w:sz w:val="28"/>
        </w:rPr>
      </w:pPr>
      <w:r>
        <w:rPr>
          <w:sz w:val="28"/>
        </w:rPr>
      </w:r>
    </w:p>
    <w:p>
      <w:pPr>
        <w:pStyle w:val="Normal"/>
        <w:ind w:firstLine="567"/>
        <w:jc w:val="both"/>
        <w:rPr>
          <w:i/>
          <w:i/>
          <w:iCs/>
        </w:rPr>
      </w:pPr>
      <w:r>
        <w:rPr>
          <w:i/>
          <w:iCs/>
        </w:rPr>
        <w:t>Отк. 3:1-6. "И Ангелу Сардисской церкви напиши: так говорит Имеющий семь Духов Божьих и семь звёзд: знаю твои дела; ты носишь имя, будто жив, но ты мёртв.</w:t>
      </w:r>
    </w:p>
    <w:p>
      <w:pPr>
        <w:pStyle w:val="Normal"/>
        <w:ind w:firstLine="567"/>
        <w:jc w:val="both"/>
        <w:rPr>
          <w:i/>
          <w:i/>
          <w:iCs/>
        </w:rPr>
      </w:pPr>
      <w:r>
        <w:rPr>
          <w:i/>
          <w:iCs/>
        </w:rPr>
        <w:t>Будь начеку и укрепляй что осталось, близкое к смерти, ибо Я не нашёл дела твои совершёнными пред Богом.</w:t>
      </w:r>
    </w:p>
    <w:p>
      <w:pPr>
        <w:pStyle w:val="Normal"/>
        <w:ind w:firstLine="567"/>
        <w:jc w:val="both"/>
        <w:rPr>
          <w:i/>
          <w:i/>
          <w:iCs/>
        </w:rPr>
      </w:pPr>
      <w:r>
        <w:rPr>
          <w:i/>
          <w:iCs/>
        </w:rPr>
        <w:t>Помни, как ты получил и услышал, и храни, и покайся. Если не будешь начеку, то Я найду на тебя, как вор, и ты не узнаешь, в который час найду на тебя.</w:t>
      </w:r>
    </w:p>
    <w:p>
      <w:pPr>
        <w:pStyle w:val="Normal"/>
        <w:ind w:firstLine="567"/>
        <w:jc w:val="both"/>
        <w:rPr>
          <w:i/>
          <w:i/>
          <w:iCs/>
        </w:rPr>
      </w:pPr>
      <w:r>
        <w:rPr>
          <w:i/>
          <w:iCs/>
        </w:rPr>
        <w:t>Впрочем у тебя в Сардисе есть несколько имён, которые не осквернили одежд своих; и будут ходить со Мною в белом, ибо они достойны.</w:t>
      </w:r>
    </w:p>
    <w:p>
      <w:pPr>
        <w:pStyle w:val="Normal"/>
        <w:ind w:firstLine="567"/>
        <w:jc w:val="both"/>
        <w:rPr>
          <w:i/>
          <w:i/>
          <w:iCs/>
        </w:rPr>
      </w:pPr>
      <w:r>
        <w:rPr>
          <w:i/>
          <w:iCs/>
        </w:rPr>
        <w:t>Побеждающий облечётся в белые одежды; и не изглажу имени его из Книги Жизни, и исповедаю имя его пред Отцом Моим и пред ангелами Его.</w:t>
      </w:r>
    </w:p>
    <w:p>
      <w:pPr>
        <w:pStyle w:val="Normal"/>
        <w:ind w:firstLine="567"/>
        <w:jc w:val="both"/>
        <w:rPr>
          <w:i/>
          <w:i/>
          <w:iCs/>
        </w:rPr>
      </w:pPr>
      <w:r>
        <w:rPr>
          <w:i/>
          <w:iCs/>
        </w:rPr>
        <w:t>Имеющий ухо пусть слышит, что Дух говорит церквам."</w:t>
      </w:r>
    </w:p>
    <w:p>
      <w:pPr>
        <w:pStyle w:val="Normal"/>
        <w:ind w:firstLine="567"/>
        <w:jc w:val="both"/>
        <w:rPr/>
      </w:pPr>
      <w:r>
        <w:rPr/>
      </w:r>
    </w:p>
    <w:p>
      <w:pPr>
        <w:pStyle w:val="Normal"/>
        <w:ind w:firstLine="567"/>
        <w:jc w:val="center"/>
        <w:rPr>
          <w:b/>
          <w:b/>
          <w:bCs/>
          <w:sz w:val="24"/>
        </w:rPr>
      </w:pPr>
      <w:r>
        <w:rPr>
          <w:b/>
          <w:bCs/>
          <w:sz w:val="24"/>
        </w:rPr>
        <w:t>7.1. Сардис</w:t>
      </w:r>
    </w:p>
    <w:p>
      <w:pPr>
        <w:pStyle w:val="Normal"/>
        <w:ind w:firstLine="567"/>
        <w:jc w:val="both"/>
        <w:rPr>
          <w:b/>
          <w:b/>
          <w:bCs/>
          <w:sz w:val="24"/>
        </w:rPr>
      </w:pPr>
      <w:r>
        <w:rPr>
          <w:b/>
          <w:bCs/>
          <w:sz w:val="24"/>
        </w:rPr>
      </w:r>
    </w:p>
    <w:p>
      <w:pPr>
        <w:pStyle w:val="Normal"/>
        <w:ind w:firstLine="567"/>
        <w:jc w:val="both"/>
        <w:rPr/>
      </w:pPr>
      <w:r>
        <w:rPr/>
        <w:t>Сардис был столицей древней Лидии. Он перешёл из рук лидийских монархов к персам и затем к Александру Македонскому. Он был разгромлен Антиохом Великим. Затем господствовали пергамские цари, пока верх не взяли римляне. Во времена Тиверия он был разрушен землетрясениями и опустошён чумой. Сегодня это груда необитаемых развалин.</w:t>
      </w:r>
    </w:p>
    <w:p>
      <w:pPr>
        <w:pStyle w:val="Normal"/>
        <w:ind w:firstLine="567"/>
        <w:jc w:val="both"/>
        <w:rPr/>
      </w:pPr>
      <w:r>
        <w:rPr/>
      </w:r>
    </w:p>
    <w:p>
      <w:pPr>
        <w:pStyle w:val="Normal"/>
        <w:ind w:firstLine="567"/>
        <w:jc w:val="both"/>
        <w:rPr/>
      </w:pPr>
      <w:r>
        <w:rPr/>
        <w:t>Одно время это был важный коммерческий город. Плиний пишет, что здесь было изобретено искусство подпара [заводская шерсть.-Пер.] Это был центр подпара и коврового ткачества. В той местности было порядочно золота и серебра. Написано, что там отчеканили первые золотые монеты. Также там был рынок рабов.</w:t>
      </w:r>
    </w:p>
    <w:p>
      <w:pPr>
        <w:pStyle w:val="Normal"/>
        <w:ind w:firstLine="567"/>
        <w:jc w:val="both"/>
        <w:rPr/>
      </w:pPr>
      <w:r>
        <w:rPr/>
      </w:r>
    </w:p>
    <w:p>
      <w:pPr>
        <w:pStyle w:val="Normal"/>
        <w:ind w:firstLine="567"/>
        <w:jc w:val="both"/>
        <w:rPr/>
      </w:pPr>
      <w:r>
        <w:rPr/>
        <w:t>Религией этого города было скверное поклонение богине Кибеле. И сегодня можно увидеть руины этого храма.</w:t>
      </w:r>
    </w:p>
    <w:p>
      <w:pPr>
        <w:pStyle w:val="Normal"/>
        <w:ind w:firstLine="567"/>
        <w:jc w:val="both"/>
        <w:rPr/>
      </w:pPr>
      <w:r>
        <w:rPr/>
      </w:r>
    </w:p>
    <w:p>
      <w:pPr>
        <w:pStyle w:val="Normal"/>
        <w:ind w:firstLine="567"/>
        <w:jc w:val="both"/>
        <w:rPr/>
      </w:pPr>
      <w:r>
        <w:rPr/>
        <w:t>Вы помните, что в Пергамском Периоде я упомянул, что вавилонское понятие о "матери и сыне", известных как Семирами и Нинус, в Азии стало Кибелой и Деусом. Если поставить их двоих рядом, то приписанные им свойства проливают свет на этот вопрос.</w:t>
      </w:r>
    </w:p>
    <w:p>
      <w:pPr>
        <w:pStyle w:val="Normal"/>
        <w:ind w:firstLine="567"/>
        <w:jc w:val="both"/>
        <w:rPr/>
      </w:pPr>
      <w:r>
        <w:rPr/>
      </w:r>
    </w:p>
    <w:p>
      <w:pPr>
        <w:pStyle w:val="Normal"/>
        <w:ind w:firstLine="567"/>
        <w:jc w:val="both"/>
        <w:rPr/>
      </w:pPr>
      <w:r>
        <w:rPr/>
        <w:t>Он был у них богом солнца; она - богиней луны. Он был господь небес; она - царица небесная.</w:t>
      </w:r>
    </w:p>
    <w:p>
      <w:pPr>
        <w:pStyle w:val="Normal"/>
        <w:ind w:firstLine="567"/>
        <w:jc w:val="both"/>
        <w:rPr/>
      </w:pPr>
      <w:r>
        <w:rPr/>
      </w:r>
    </w:p>
    <w:p>
      <w:pPr>
        <w:pStyle w:val="Normal"/>
        <w:ind w:firstLine="567"/>
        <w:jc w:val="both"/>
        <w:rPr/>
      </w:pPr>
      <w:r>
        <w:rPr/>
        <w:t>Он давал откровение о правде и добродетели; она - о кротости и милости.</w:t>
      </w:r>
    </w:p>
    <w:p>
      <w:pPr>
        <w:pStyle w:val="Normal"/>
        <w:ind w:firstLine="567"/>
        <w:jc w:val="both"/>
        <w:rPr/>
      </w:pPr>
      <w:r>
        <w:rPr/>
      </w:r>
    </w:p>
    <w:p>
      <w:pPr>
        <w:pStyle w:val="Normal"/>
        <w:ind w:firstLine="567"/>
        <w:jc w:val="both"/>
        <w:rPr/>
      </w:pPr>
      <w:r>
        <w:rPr/>
        <w:t>Он - посредник; она - посредница.</w:t>
      </w:r>
    </w:p>
    <w:p>
      <w:pPr>
        <w:pStyle w:val="Normal"/>
        <w:ind w:firstLine="567"/>
        <w:jc w:val="both"/>
        <w:rPr/>
      </w:pPr>
      <w:r>
        <w:rPr/>
      </w:r>
    </w:p>
    <w:p>
      <w:pPr>
        <w:pStyle w:val="Normal"/>
        <w:ind w:firstLine="567"/>
        <w:jc w:val="both"/>
        <w:rPr/>
      </w:pPr>
      <w:r>
        <w:rPr/>
        <w:t>Он - с ключами, открывающими и затворяющими врата невидимого мира; и она - с такими же ключами и делает то же самое.</w:t>
      </w:r>
    </w:p>
    <w:p>
      <w:pPr>
        <w:pStyle w:val="Normal"/>
        <w:ind w:firstLine="567"/>
        <w:jc w:val="both"/>
        <w:rPr/>
      </w:pPr>
      <w:r>
        <w:rPr/>
      </w:r>
    </w:p>
    <w:p>
      <w:pPr>
        <w:pStyle w:val="Normal"/>
        <w:ind w:firstLine="567"/>
        <w:jc w:val="both"/>
        <w:rPr/>
      </w:pPr>
      <w:r>
        <w:rPr/>
        <w:t>Он - как судия мёртвых; она - стоит рядом с ним.</w:t>
      </w:r>
    </w:p>
    <w:p>
      <w:pPr>
        <w:pStyle w:val="Normal"/>
        <w:ind w:firstLine="567"/>
        <w:jc w:val="both"/>
        <w:rPr/>
      </w:pPr>
      <w:r>
        <w:rPr/>
      </w:r>
    </w:p>
    <w:p>
      <w:pPr>
        <w:pStyle w:val="Normal"/>
        <w:ind w:firstLine="567"/>
        <w:jc w:val="both"/>
        <w:rPr/>
      </w:pPr>
      <w:r>
        <w:rPr/>
        <w:t>Он был убит, поднят и восхищен на небеса; она принесла сына телесно.</w:t>
      </w:r>
    </w:p>
    <w:p>
      <w:pPr>
        <w:pStyle w:val="Normal"/>
        <w:ind w:firstLine="567"/>
        <w:jc w:val="both"/>
        <w:rPr/>
      </w:pPr>
      <w:r>
        <w:rPr/>
      </w:r>
    </w:p>
    <w:p>
      <w:pPr>
        <w:pStyle w:val="Normal"/>
        <w:ind w:firstLine="567"/>
        <w:jc w:val="both"/>
        <w:rPr/>
      </w:pPr>
      <w:r>
        <w:rPr/>
        <w:t>Так вот, в Риме тому же самому богу был присвоен титул нашего Господа: он был назван Сыном Бога, а её назвали матерью Бога.</w:t>
      </w:r>
    </w:p>
    <w:p>
      <w:pPr>
        <w:pStyle w:val="Normal"/>
        <w:ind w:firstLine="567"/>
        <w:jc w:val="both"/>
        <w:rPr/>
      </w:pPr>
      <w:r>
        <w:rPr/>
      </w:r>
    </w:p>
    <w:p>
      <w:pPr>
        <w:pStyle w:val="Normal"/>
        <w:ind w:firstLine="567"/>
        <w:jc w:val="both"/>
        <w:rPr/>
      </w:pPr>
      <w:r>
        <w:rPr/>
        <w:t>Так вот, это то, что мы обнаружили ещё в тех двух периодах, где эта концепция "матери и сына" приняла такой громадный размах. Но обратите внимание, даже как это было тогда в Вавилоне, поклонение сыну начало блёкнуть на фоне поклонения матери, таким образом, она буквально начала занимать место сына. И в этом периоде мы видим, что языческим поклонением в Сардисе было поклонение женщине. Одной Кибеле, а не Кибеле с Деусом. Наделённая достоинствами божества, мать буквально заняла место Сына. Всё, что надо сделать, это просто пройтись по её различным титулам и вспомнить эти дивные качества, предоставленные Марии Римской Церковью, чтобы понять, откуда произошла религия этого периода.</w:t>
      </w:r>
    </w:p>
    <w:p>
      <w:pPr>
        <w:pStyle w:val="Normal"/>
        <w:ind w:firstLine="567"/>
        <w:jc w:val="both"/>
        <w:rPr/>
      </w:pPr>
      <w:r>
        <w:rPr/>
      </w:r>
    </w:p>
    <w:p>
      <w:pPr>
        <w:pStyle w:val="Normal"/>
        <w:ind w:firstLine="567"/>
        <w:jc w:val="both"/>
        <w:rPr/>
      </w:pPr>
      <w:r>
        <w:rPr/>
        <w:t>Когда я рассматривал это поклонение Кибеле, меня сильно поразили две вещи. Во-первых, тот факт, что она, подобно Янусу, носила ключ, что придавало ей ту же власть, которую имел Янус (ключ от неба, от земли и от тайн) и тот факт, что её поклонники стегали себя до тех пор, пока из тела не начинала струиться кровь, что делают даже сегодня те католики, которые чувствуют, будто страдают подобно Господу.</w:t>
      </w:r>
    </w:p>
    <w:p>
      <w:pPr>
        <w:pStyle w:val="Normal"/>
        <w:ind w:firstLine="567"/>
        <w:jc w:val="both"/>
        <w:rPr/>
      </w:pPr>
      <w:r>
        <w:rPr/>
      </w:r>
    </w:p>
    <w:p>
      <w:pPr>
        <w:pStyle w:val="Normal"/>
        <w:ind w:firstLine="567"/>
        <w:jc w:val="both"/>
        <w:rPr/>
      </w:pPr>
      <w:r>
        <w:rPr/>
        <w:t>Тот факт, что в этом периоде был первый пролом в процветающем папском Риме, несомненно, заставил эту Иезавель пророчицу укрепить и придать особое значение своей доктрине мариипоклонства, решительно противодействуя протестантам, которые отрицали всякое её участие в плане спасения, кроме как лишь то, что она обрела милость у Бога как дева, выбранная, чтобы родить Младенца. В то время как Лютер придал чёткую форму учению оправдания верою, они всё же держались за дела, эпитимьи, молебны и другие небиблейские средства. В то время как свободные Христиане прославляли Сына, римские католики усилили своё обожествление Марии до такой степени, что в двадцатом веке все увидели, как папа Пиюс (вопреки большинству римских богословов самого высокого ранга) буквально вознёс Марию до прославления в воскресшем теле. Это совершенно вавилонское учение о сыне, возносящем свою мать телесно на небеса.</w:t>
      </w:r>
    </w:p>
    <w:p>
      <w:pPr>
        <w:pStyle w:val="Normal"/>
        <w:ind w:firstLine="567"/>
        <w:jc w:val="both"/>
        <w:rPr/>
      </w:pPr>
      <w:r>
        <w:rPr/>
      </w:r>
    </w:p>
    <w:p>
      <w:pPr>
        <w:pStyle w:val="Normal"/>
        <w:ind w:firstLine="567"/>
        <w:jc w:val="both"/>
        <w:rPr/>
      </w:pPr>
      <w:r>
        <w:rPr/>
        <w:t>Неудивительно, что этот пятый период идёт наряду с другими периодами, пока не закончится в озере огненном, где эта блудница и её дети будут поражены второй смертью. Вот оно - мариипоклонство, поклонение Кибеле. Между прочим, вы знаете, что Кибела - это была Астарта, священницей которой была Иезавель, и заставила споткнуться Израиль об эти распутные обряды, которые она проводила? Да, вот кем она была по Библии.</w:t>
      </w:r>
    </w:p>
    <w:p>
      <w:pPr>
        <w:pStyle w:val="Normal"/>
        <w:ind w:firstLine="567"/>
        <w:jc w:val="both"/>
        <w:rPr/>
      </w:pPr>
      <w:r>
        <w:rPr/>
      </w:r>
    </w:p>
    <w:p>
      <w:pPr>
        <w:pStyle w:val="Normal"/>
        <w:ind w:firstLine="567"/>
        <w:jc w:val="center"/>
        <w:rPr>
          <w:b/>
          <w:b/>
          <w:bCs/>
          <w:sz w:val="24"/>
        </w:rPr>
      </w:pPr>
      <w:r>
        <w:rPr>
          <w:b/>
          <w:bCs/>
          <w:sz w:val="24"/>
        </w:rPr>
        <w:t>7.2. Период.</w:t>
      </w:r>
    </w:p>
    <w:p>
      <w:pPr>
        <w:pStyle w:val="Normal"/>
        <w:ind w:firstLine="567"/>
        <w:jc w:val="both"/>
        <w:rPr>
          <w:b/>
          <w:b/>
          <w:bCs/>
          <w:sz w:val="24"/>
        </w:rPr>
      </w:pPr>
      <w:r>
        <w:rPr>
          <w:b/>
          <w:bCs/>
          <w:sz w:val="24"/>
        </w:rPr>
      </w:r>
    </w:p>
    <w:p>
      <w:pPr>
        <w:pStyle w:val="Normal"/>
        <w:ind w:firstLine="567"/>
        <w:jc w:val="both"/>
        <w:rPr/>
      </w:pPr>
      <w:r>
        <w:rPr/>
        <w:t>Сардисский, то есть пятый, период церкви длился с 1520 до 1750 года. Обычно его называют Периодом Реформации.</w:t>
      </w:r>
    </w:p>
    <w:p>
      <w:pPr>
        <w:pStyle w:val="Normal"/>
        <w:ind w:firstLine="567"/>
        <w:jc w:val="both"/>
        <w:rPr/>
      </w:pPr>
      <w:r>
        <w:rPr/>
      </w:r>
    </w:p>
    <w:p>
      <w:pPr>
        <w:pStyle w:val="Normal"/>
        <w:ind w:firstLine="567"/>
        <w:jc w:val="center"/>
        <w:rPr>
          <w:b/>
          <w:b/>
          <w:bCs/>
          <w:sz w:val="24"/>
        </w:rPr>
      </w:pPr>
      <w:r>
        <w:rPr>
          <w:b/>
          <w:bCs/>
          <w:sz w:val="24"/>
        </w:rPr>
        <w:t>7.3. Посланник.</w:t>
      </w:r>
    </w:p>
    <w:p>
      <w:pPr>
        <w:pStyle w:val="Normal"/>
        <w:ind w:firstLine="567"/>
        <w:jc w:val="both"/>
        <w:rPr>
          <w:b/>
          <w:b/>
          <w:bCs/>
          <w:sz w:val="24"/>
        </w:rPr>
      </w:pPr>
      <w:r>
        <w:rPr>
          <w:b/>
          <w:bCs/>
          <w:sz w:val="24"/>
        </w:rPr>
      </w:r>
    </w:p>
    <w:p>
      <w:pPr>
        <w:pStyle w:val="Normal"/>
        <w:ind w:firstLine="567"/>
        <w:jc w:val="both"/>
        <w:rPr/>
      </w:pPr>
      <w:r>
        <w:rPr/>
        <w:t>Посланником к этому периоду был более известный из посланников всех периодов. Это был Мартин Лютер. Мартин Лютер был блестящим учёным мягкого нрава. Он учился на юриста, когда затяжная болезнь и смерть близкого друга заставили его серьёзно задуматься о духовном состоянии его жизни. В 1505 году он ушёл в августинский монастырь в Эрфурте. Там он изучал философию а также Слово Божье. Он сурово наказывал себя, но все эти внешние действия не могли изгнать из него чувство греха. Он сказал: "Я истязал себя до смерти, чтобы обрести мир с Богом, но я оставался во тьме и не нашёл его". Главный викарий его ордена Штаупиц помог ему понять, что его спасение должно быть, скорее, переживанием внутреннего действия, чем ритуального. Ободрившись этим, он продолжал искать Бога. Позже он стал священником. Однако он ещё не был спасён. Он стал страстно и углублённо изучать Слово и сохранившиеся выдающиеся богословские труды. Как учитель и проповедник он был известен глубиной познания, искренностью и прямотой. Чтобы исполнить обет, который он дал себе, он направился в Рим. Там он увидел тщетность "рукоположенных" церковных дел, якобы несущих спасение, и Слово Божье дошло до самого его сердца: "Праведный верою жив будет". Когда он вернулся домой, эта евангельская истина Писания захватила его разум, и он был освобождён от греха и рождён в царство Божье. Вскоре после этого он был возведён в доктора богословия и уполномочен "посвятить всю свою жизнь изучению и верному изложению и защите святого Писания". Это он и делал, и с таким старанием, что его сердце и сердца окружающих его были глубоко зафиксированы на истине Слова. Вскоре Слово в открытом конфликте столкнулось с совратившими церковь вероучениями и доктринами.</w:t>
      </w:r>
    </w:p>
    <w:p>
      <w:pPr>
        <w:pStyle w:val="Normal"/>
        <w:ind w:firstLine="567"/>
        <w:jc w:val="both"/>
        <w:rPr/>
      </w:pPr>
      <w:r>
        <w:rPr/>
      </w:r>
    </w:p>
    <w:p>
      <w:pPr>
        <w:pStyle w:val="Normal"/>
        <w:ind w:firstLine="567"/>
        <w:jc w:val="both"/>
        <w:rPr/>
      </w:pPr>
      <w:r>
        <w:rPr/>
        <w:t>Итак, когда папой стал Лев X, а Иоанн Тетцель явился продавать индульгенции на отпущение грехов, у Лютера не было другого выбора, как восстать против этого антибиблейского учения. Вначале он громогласно выступил против этого с кафедры и затем написал свои известные 95 тезисов, которые 31 октября 1517 года он прибил к дверям Замковой Церкви.</w:t>
      </w:r>
    </w:p>
    <w:p>
      <w:pPr>
        <w:pStyle w:val="Normal"/>
        <w:ind w:firstLine="567"/>
        <w:jc w:val="both"/>
        <w:rPr/>
      </w:pPr>
      <w:r>
        <w:rPr/>
      </w:r>
    </w:p>
    <w:p>
      <w:pPr>
        <w:pStyle w:val="Normal"/>
        <w:ind w:firstLine="567"/>
        <w:jc w:val="both"/>
        <w:rPr/>
      </w:pPr>
      <w:r>
        <w:rPr/>
        <w:t>Короткое время, и Германия уже была охвачена огнём Реформации. Надо напомнить, что Мартин Лютер был не единственный, кто выразил протест Римской Католической Церкви. Он был одним из многих. И другие отрицали дарованную светскую и духовную власть, которую даровали себе папы, и даже среди самих пап, бывало, совершались мелкие временные реформы. Да, были многие другие, которые поднимали спорные вопросы, но в случае с Лютером пришло Божье время решительного действия, что должно было стать началом восстановления церкви ко времени излияния Святого Духа, но это уже в гораздо более позднее время.</w:t>
      </w:r>
    </w:p>
    <w:p>
      <w:pPr>
        <w:pStyle w:val="Normal"/>
        <w:ind w:firstLine="567"/>
        <w:jc w:val="both"/>
        <w:rPr/>
      </w:pPr>
      <w:r>
        <w:rPr/>
      </w:r>
    </w:p>
    <w:p>
      <w:pPr>
        <w:pStyle w:val="Normal"/>
        <w:ind w:firstLine="567"/>
        <w:jc w:val="both"/>
        <w:rPr/>
      </w:pPr>
      <w:r>
        <w:rPr/>
        <w:t>Сам Мартин Лютер был чувствительным, наполненным Духом христианином. Он определённо был человеком Слова, ибо он не только имел глубокую страсть к изучению Слова, но и к тому, чтобы сделать его доступным для всех, чтобы все могли жить этим Словом. Он перевёл Новый Завет и дал его народу. Он сам сделал этот нелегкий труд, корректируя каждый отрывок, по крайней мере, раз двадцать. Он собрал вокруг себя знатоков древнееврейского языка, среди которых были евреи, и перевёл Ветхий Завет.</w:t>
      </w:r>
    </w:p>
    <w:p>
      <w:pPr>
        <w:pStyle w:val="Normal"/>
        <w:ind w:firstLine="567"/>
        <w:jc w:val="both"/>
        <w:rPr/>
      </w:pPr>
      <w:r>
        <w:rPr/>
      </w:r>
    </w:p>
    <w:p>
      <w:pPr>
        <w:pStyle w:val="Normal"/>
        <w:ind w:firstLine="567"/>
        <w:jc w:val="both"/>
        <w:rPr/>
      </w:pPr>
      <w:r>
        <w:rPr/>
        <w:t>На этот колоссальный труд Лютера опираются все успешные труды по Писанию в Германии.</w:t>
      </w:r>
    </w:p>
    <w:p>
      <w:pPr>
        <w:pStyle w:val="Normal"/>
        <w:ind w:firstLine="567"/>
        <w:jc w:val="both"/>
        <w:rPr/>
      </w:pPr>
      <w:r>
        <w:rPr/>
      </w:r>
    </w:p>
    <w:p>
      <w:pPr>
        <w:pStyle w:val="Normal"/>
        <w:ind w:firstLine="567"/>
        <w:jc w:val="both"/>
        <w:rPr/>
      </w:pPr>
      <w:r>
        <w:rPr/>
        <w:t>Он был сильным проповедником и учителем Слова и настойчиво утверждал, особенно в первые годы своего высокого общественного положения, что Слово - это единственное мерило. Таким образом, он выступал против дел как средства спасения и против крещения как средства перерождения. Он учил посредничеству Христа, а не человека, поскольку это было исконным понятием, понятием Пятидесятницы. Это был человек, который много молился, он постиг, что чем больше работы предстояло ему и чем больше не хватало времени, тем больше своего времени он отдавал Богу в молитве, чтобы увериться в хороших результатах. Он знал, что такое битва с дьяволом. Написано, что однажды сатана видимым образом явился пред ним, а он запустил в него чернильницей, приказывая исчезнуть. В другой раз к нему пришли два фанатика, склоняя его присоединиться к ним, чтобы изгнать всех священников с библиями. Он различил, какой в них дух и прогнал их.</w:t>
      </w:r>
    </w:p>
    <w:p>
      <w:pPr>
        <w:pStyle w:val="Normal"/>
        <w:ind w:firstLine="567"/>
        <w:jc w:val="both"/>
        <w:rPr/>
      </w:pPr>
      <w:r>
        <w:rPr/>
      </w:r>
    </w:p>
    <w:p>
      <w:pPr>
        <w:pStyle w:val="Normal"/>
        <w:ind w:firstLine="567"/>
        <w:jc w:val="both"/>
        <w:rPr/>
      </w:pPr>
      <w:r>
        <w:rPr/>
        <w:t>В Истории Сауэра (т.3, стр.406) о Мартине Лютере написано, что он был "пророком, евангелистом, говорил на языках и истолковывал, всё это было в одной личности, наделённой всеми девятью дарами Духа".</w:t>
      </w:r>
    </w:p>
    <w:p>
      <w:pPr>
        <w:pStyle w:val="Normal"/>
        <w:ind w:firstLine="567"/>
        <w:jc w:val="both"/>
        <w:rPr/>
      </w:pPr>
      <w:r>
        <w:rPr/>
      </w:r>
    </w:p>
    <w:p>
      <w:pPr>
        <w:pStyle w:val="Normal"/>
        <w:ind w:firstLine="567"/>
        <w:jc w:val="both"/>
        <w:rPr/>
      </w:pPr>
      <w:r>
        <w:rPr/>
        <w:t>Что так взволновало сердце его Духом Святым и что было тем зелёным ростком, означавшим, что истина, как в Пятидесятницу, возвращалась в церковь? Это было учение об оправдании: спасение по вере, не по делам. Я признаю, что Лютер верил и проповедовал не только оправдание, но это было его главной темой, как и должно было быть, потому что это основное учение истины Слова. Он всегда будет известен как инструмент в руке Божьей, который оживил эту истину. Он был пятым посланником, и его посланием было: "ПРАВЕДНЫЙ ВЕРОЮ ЖИВ БУДЕТ". Конечно, мы признаём, что он знал и учил, что мы должны двигаться из веры в веру. Его удивительное понимание владычества Божьего, избрания, предназначения и других истин показывает его как мужа, сильного в Слове, однако я снова скажу, как говорят и историки, что Бог употребил его принести народу Божий критерий оценки дел - "Праведный верою жив будет".</w:t>
      </w:r>
    </w:p>
    <w:p>
      <w:pPr>
        <w:pStyle w:val="Normal"/>
        <w:ind w:firstLine="567"/>
        <w:jc w:val="both"/>
        <w:rPr/>
      </w:pPr>
      <w:r>
        <w:rPr/>
      </w:r>
    </w:p>
    <w:p>
      <w:pPr>
        <w:pStyle w:val="Normal"/>
        <w:ind w:firstLine="567"/>
        <w:jc w:val="both"/>
        <w:rPr/>
      </w:pPr>
      <w:r>
        <w:rPr/>
        <w:t>Как я уже упоминал, этот период был назван историками Периодом Реформации. Совершенно верно. Именно этим он и был, потому что Мартин Лютер был реформатором, а не пророком. Да, эта историческая книга называет его пророком, но это не значит, что историческая книга права, потому что нет таких фактов, которые расценивали бы Мартина Лютера как Божьего пророка в библейском смысле этого слова. Он был прекрасным учителем с некоторыми проявлениями Духа в его жизни, и слава Богу за это. Итак, он не был способен вести церковь обратно к полной истине, как сделал бы человек, подобный апостолу Павлу, который одновременно был и апостолом, и пророком.</w:t>
      </w:r>
    </w:p>
    <w:p>
      <w:pPr>
        <w:pStyle w:val="Normal"/>
        <w:ind w:firstLine="567"/>
        <w:jc w:val="both"/>
        <w:rPr/>
      </w:pPr>
      <w:r>
        <w:rPr/>
      </w:r>
    </w:p>
    <w:p>
      <w:pPr>
        <w:pStyle w:val="Normal"/>
        <w:ind w:firstLine="567"/>
        <w:jc w:val="both"/>
        <w:rPr/>
      </w:pPr>
      <w:r>
        <w:rPr/>
        <w:t>С течением времени мы находим большие перемены в его поведении в тех делах, которыми он занимался. Вначале он был такой мягкий, бесстрашный, такой терпеливый и постоянно ожидающий от Бога разрешения проблем. Но затем множество людей стали собираться под его знамя. Они не преследовали духовные цели. Скорее, ими двигали политические мотивы. Они желали свергнуть папское ярмо. Им не нравилось отправлять деньги в Рим. Появились фанатики. Вскоре его втянули в политические дела и решения, которые лежали в стороне от церковной сферы, тогда как церковные нормы должны устанавливаться не иначе, как через молитвы, проповедование и церковный порядок. Эти политические проблемы накапливались, пока он не был вынужден занять невыгодную позицию посредничества между лордами и крестьянами. Его решения были настолько ошибочны, что произошло восстание и погибли тысячи людей. Его намерения были хорошими, но поскольку он позволил втянуть себя опять в церковно-государственное благовестие, ему пришлось пожать ураган.</w:t>
      </w:r>
    </w:p>
    <w:p>
      <w:pPr>
        <w:pStyle w:val="Normal"/>
        <w:ind w:firstLine="567"/>
        <w:jc w:val="both"/>
        <w:rPr/>
      </w:pPr>
      <w:r>
        <w:rPr/>
      </w:r>
    </w:p>
    <w:p>
      <w:pPr>
        <w:pStyle w:val="Normal"/>
        <w:ind w:firstLine="567"/>
        <w:jc w:val="both"/>
        <w:rPr/>
      </w:pPr>
      <w:r>
        <w:rPr/>
        <w:t>Но всё же Бог использовал Мартина Лютера. Но непозволительно сказать, что его намерения были ошибочны. Скажем только, что он не рассудил достаточно здраво. Действительно, если бы лютеране могли вернуться назад к его учению и служить Богу, как служил Ему этот дорогой брат, тогда они точно были бы честью и хвалой великому Богу и Спасителю, Иисусу Христу.</w:t>
      </w:r>
    </w:p>
    <w:p>
      <w:pPr>
        <w:pStyle w:val="Normal"/>
        <w:ind w:firstLine="567"/>
        <w:jc w:val="both"/>
        <w:rPr/>
      </w:pPr>
      <w:r>
        <w:rPr/>
      </w:r>
    </w:p>
    <w:p>
      <w:pPr>
        <w:pStyle w:val="Normal"/>
        <w:ind w:firstLine="567"/>
        <w:jc w:val="center"/>
        <w:rPr>
          <w:b/>
          <w:b/>
          <w:bCs/>
          <w:sz w:val="24"/>
        </w:rPr>
      </w:pPr>
      <w:r>
        <w:rPr>
          <w:b/>
          <w:bCs/>
          <w:sz w:val="24"/>
        </w:rPr>
        <w:t>7.4. Приветствие.</w:t>
      </w:r>
    </w:p>
    <w:p>
      <w:pPr>
        <w:pStyle w:val="Normal"/>
        <w:ind w:firstLine="567"/>
        <w:jc w:val="both"/>
        <w:rPr>
          <w:b/>
          <w:b/>
          <w:bCs/>
          <w:sz w:val="24"/>
        </w:rPr>
      </w:pPr>
      <w:r>
        <w:rPr>
          <w:b/>
          <w:bCs/>
          <w:sz w:val="24"/>
        </w:rPr>
      </w:r>
    </w:p>
    <w:p>
      <w:pPr>
        <w:pStyle w:val="Normal"/>
        <w:ind w:firstLine="567"/>
        <w:jc w:val="both"/>
        <w:rPr/>
      </w:pPr>
      <w:r>
        <w:rPr/>
        <w:t>Отк. 3:1. "Так говорит Имеющий семь Духов Божьих и семь звёзд".</w:t>
      </w:r>
    </w:p>
    <w:p>
      <w:pPr>
        <w:pStyle w:val="Normal"/>
        <w:ind w:firstLine="567"/>
        <w:jc w:val="both"/>
        <w:rPr/>
      </w:pPr>
      <w:r>
        <w:rPr/>
      </w:r>
    </w:p>
    <w:p>
      <w:pPr>
        <w:pStyle w:val="Normal"/>
        <w:ind w:firstLine="567"/>
        <w:jc w:val="both"/>
        <w:rPr/>
      </w:pPr>
      <w:r>
        <w:rPr/>
        <w:t>Ещё раз, как в предыдущих четырёх периодах, Дух открывает нам нашего милосердного Господа, повествуя о Его удивительных качествах. В этот раз, когда Он стоит посреди церкви, мы видим Его с семью Духами Божьими и семью звёздами. Мы знаем, кто эти семь звёзд, но нам надо разобраться, к чему относятся эти семь Духов.</w:t>
      </w:r>
    </w:p>
    <w:p>
      <w:pPr>
        <w:pStyle w:val="Normal"/>
        <w:ind w:firstLine="567"/>
        <w:jc w:val="both"/>
        <w:rPr/>
      </w:pPr>
      <w:r>
        <w:rPr/>
      </w:r>
    </w:p>
    <w:p>
      <w:pPr>
        <w:pStyle w:val="Normal"/>
        <w:ind w:firstLine="567"/>
        <w:jc w:val="both"/>
        <w:rPr/>
      </w:pPr>
      <w:r>
        <w:rPr/>
        <w:t>Мы находим ту же самую фразу в Книге Откровение четыре раза. Отк. 1:4: "От семи Духов, находящихся перед престолом Его". Отк. 3:1: "Так говорит Имеющий семь Духов". Отк. 4:5: "И от престола исходили молнии, и громы, и голоса; и семь светильников огненных горели перед престолом, которые суть семь Духов Божьих". Отк. 5:6: "И я взглянул, и вот, посреди престола и четырёх животных и посреди старцев стоял Агнец как бы закланный, имеющий семь рогов и семь очей, которые суть семь Духов Божьих, посланных во всю землю".</w:t>
      </w:r>
    </w:p>
    <w:p>
      <w:pPr>
        <w:pStyle w:val="Normal"/>
        <w:ind w:firstLine="567"/>
        <w:jc w:val="both"/>
        <w:rPr/>
      </w:pPr>
      <w:r>
        <w:rPr/>
      </w:r>
    </w:p>
    <w:p>
      <w:pPr>
        <w:pStyle w:val="Normal"/>
        <w:ind w:firstLine="567"/>
        <w:jc w:val="both"/>
        <w:rPr/>
      </w:pPr>
      <w:r>
        <w:rPr/>
        <w:t>Начнём с того, что мы, конечно, знаем, что эти стихи не учат какому-то новому учению, противоположному тому, что написано у Иоанна 4:24(а): "Бог есть Дух (один)". Но это похоже на 1-е Кор. 12:8-11, где мы находим ОДНОГО Духа, проявляющего Себя в ДЕВЯТИ путях. Таким образом, мы знаем, что семь Духов Божьих означают, что это один и тот же самый Дух, приходящий семью путями. В Отк. 4:5 те же самые семь Духов названы "горящими огненными светильниками" пред Господом. Поскольку в Книге Откровение Иоанн всегда использует не что иное, как Ветхозаветные символы, мы обращаемся к Ветхому Завету и в Притчах 20:27 находим, что "светильник Господень - дух человека". И видим, что эти семь Духов связаны с человеком. Иоанн Креститель в Иоанна 5:35 был назван "горящим светом", что надлежит перевести как "горящий светильник". И вновь в Отк. 5:6 эти семь Духов отождествляются как семь очей. В Зах. 4:10: "Ибо кто может считать день сей маловажным, когда радостно смотрят на строительный отвес в руках Зоровавеля те семь, они - очи Господа". Совершенно очевидно, что слово "они" относится к людям. Таким образом, мы видим, что очами Господа в этом примере являются люди; конечно, это будут помазанные люди, полные Святого Духа, ибо Божьи служители не в человеческой силе, но в силе Святого Духа. Когда мы складываем вместе эти наши открытия из Писания, становится очевидным, что семь Духов Божьих относятся к продолжающемуся служению того же самого Святого Духа жизнях семи человек, с которыми Бог очень тесно Себя отождествляет. Они Его очи, и они Его светильники. Кто эти семеро, можно легко увидеть, потому что следующая фраза называет их семью звёздами, которые уже известны нам как семь посланников к семи периодам. Как это прекрасно. Видите, звезде предназначалось отражать свет ночью, когда исчезло солнце. Точно так же посланник (изображён как звезда) к каждому периоду должен был отражать свет Сына. Все они делали это Святым Духом.</w:t>
      </w:r>
    </w:p>
    <w:p>
      <w:pPr>
        <w:pStyle w:val="Normal"/>
        <w:ind w:firstLine="567"/>
        <w:jc w:val="both"/>
        <w:rPr/>
      </w:pPr>
      <w:r>
        <w:rPr/>
      </w:r>
    </w:p>
    <w:p>
      <w:pPr>
        <w:pStyle w:val="Normal"/>
        <w:ind w:firstLine="567"/>
        <w:jc w:val="both"/>
        <w:rPr/>
      </w:pPr>
      <w:r>
        <w:rPr/>
        <w:t>Павел был первым посланником, и он сказал в Гал. 1:8, что если какой-либо ангел, или посланник, или какой-то наместник, неважно, кто он такой, - если он будет проповедовать какое-либо другое благовествование, а не то, что проповедовал Павел, то да будет он проклят. Павел знал, что после того, как он уйдёт, войдут лютые волки. Он знал, что сам сатана может явиться как ангел света, а тем более служители его. Итак, он предостерегает, что это Благовестие всегда будет тем же самым. Так вот, Павел крестил во Имя Иисуса и перекрещивал, когда людей погружали иначе. Он привёл церковь в порядок и научил надлежащему применению даров Духа и подтвердил, что они останутся в церкви, пока не придёт Иисус. Все последующие шесть посланников будут гореть тем же самым огнём Святого Духа и нести тот же самый свет Евангелия Иисуса Христа, и знамения будут сопровождать их. Иреней был правомочен? Да. Мартин? Да. Колумба? Да. Мартин Лютер? Совершенно верно. Веслей? Да, господа, у него было сильное служение. Помолился даже за свою лошадь, и та поправилась. Вот вам, пожалуйста. Семь периодов церкви и семь посланников, которые были похожи, а Павел произнёс проклятие на любого, который объявил себя посланником, но представил отличающееся благовестие и жил в ином свете.</w:t>
      </w:r>
    </w:p>
    <w:p>
      <w:pPr>
        <w:pStyle w:val="Normal"/>
        <w:ind w:firstLine="567"/>
        <w:jc w:val="both"/>
        <w:rPr/>
      </w:pPr>
      <w:r>
        <w:rPr/>
      </w:r>
    </w:p>
    <w:p>
      <w:pPr>
        <w:pStyle w:val="Normal"/>
        <w:ind w:firstLine="567"/>
        <w:jc w:val="both"/>
        <w:rPr/>
      </w:pPr>
      <w:r>
        <w:rPr/>
        <w:t>Можно ли подтвердить моё последнее утверждение Словом? Да. В Слове сказано, что если кто-либо добавит к этой книге или отнимет от неё, то он будет уязвлён и осуждён Богом. Бог сказал: "Я добавлю язвы, написанные в книге сей, или отниму его часть из Книги Жизни". Отк. 22:18.</w:t>
      </w:r>
    </w:p>
    <w:p>
      <w:pPr>
        <w:pStyle w:val="Normal"/>
        <w:ind w:firstLine="567"/>
        <w:jc w:val="both"/>
        <w:rPr/>
      </w:pPr>
      <w:r>
        <w:rPr/>
      </w:r>
    </w:p>
    <w:p>
      <w:pPr>
        <w:pStyle w:val="Normal"/>
        <w:ind w:firstLine="567"/>
        <w:jc w:val="both"/>
        <w:rPr/>
      </w:pPr>
      <w:r>
        <w:rPr/>
        <w:t>Итак, мы видим, что Семь Духов действительно относятся к Одному Духу Божьему, исполняя волю и Слово Божье в разных поколениях. Я хочу дать иллюстрацию из Слова. Дух Божий мощно пребывал на Илии. Затем тот же самый Дух сошёл на Елисея вдвойне. Прошли века, и тот же самый Дух, Который мы называем Духом Илии, чтобы описать Его служение, обратно сошёл уже на Иоанна Крестителя. Однажды тот же самый Дух, отождествлённый со служением такого же рода, должен сойти на человека в конце эпохи церкви из Язычников. И снова: Писание говорит, что Бог помазал Иисуса из Назарета Святым Духом и силою и Он пошёл совершать доброе, исцеляя угнетаемых дьяволом. Когда Иисус уходил, Он сказал Своим ученикам ожидать до Пятидесятницы, когда тот же самый Дух, что был на Нём, вернётся и сойдёт на них и наполнит их. Тогда это "вызванное" тело (церковь) будет на земле вместо Него, занимая Его место. И потому что тот же самый Дух, что был в Нём, будет в них, они будут делать те же самые дела. И те люди, которые истинно есть Тело Иисуса Христа (истинная церковь), явят те же самые дела, которые делал Иисус и церковь Пятидесятницы, потому что в них будет тот же самый Дух. Любая другая церковь, которая не имеет этого Духа и Его проявлений, должна будет дать отчёт Богу.</w:t>
      </w:r>
    </w:p>
    <w:p>
      <w:pPr>
        <w:pStyle w:val="Normal"/>
        <w:ind w:firstLine="567"/>
        <w:jc w:val="both"/>
        <w:rPr/>
      </w:pPr>
      <w:r>
        <w:rPr/>
      </w:r>
    </w:p>
    <w:p>
      <w:pPr>
        <w:pStyle w:val="Normal"/>
        <w:ind w:firstLine="567"/>
        <w:jc w:val="both"/>
        <w:rPr/>
      </w:pPr>
      <w:r>
        <w:rPr/>
        <w:t>Здесь также сказано, что эти семь звёзд, или же семь посланников к семи эпохам, находятся в Его руке. Он держит их. И вы сразу понимаете, что если Он держит их в Своей руке, то они тесно связаны с Его силой. Вот что означает рука. Она означает силу Божью! И власть Божью. Ни один из них не приходил со своей собственной силой и властью. Именно так сказал Павел. Никто не осмелился бы. Для этого нужна власть Божья и сила Святого Духа. Благовестие проповедуется властью Божьей в силе Духа. Эти мужи были уполномочены Святым Духом. Все они противостали этому миру. Они смогли это сделать. Они были наполнены Богом. Они были ПОСЛАНЫ или уполномочены Богом, а НЕ другими людьми и НЕ сами по себе.</w:t>
      </w:r>
    </w:p>
    <w:p>
      <w:pPr>
        <w:pStyle w:val="Normal"/>
        <w:ind w:firstLine="567"/>
        <w:jc w:val="both"/>
        <w:rPr/>
      </w:pPr>
      <w:r>
        <w:rPr/>
      </w:r>
    </w:p>
    <w:p>
      <w:pPr>
        <w:pStyle w:val="Normal"/>
        <w:ind w:firstLine="567"/>
        <w:jc w:val="both"/>
        <w:rPr/>
      </w:pPr>
      <w:r>
        <w:rPr/>
        <w:t>Они имели то, чего не было у этого мира. Иисус сказал, что, когда Он уйдёт, Он пошлёт Его Дух, Которого этот мир не сможет принять. Это верно. Этот мир, или мирские системы, не смогли принять Его. Вот что такое организация - это мирская система. Покажите мне церковь мирской системы, которая была бы наполнена Святым Духом. Я хочу взглянуть на неё. Если вы сможете показать такую церковь, вы этим находите ошибку в Слове. Нет, друзья. Ни один из этих посланников не был организован. Или их выставляли, или они выходили, потому что они убеждались в грехе организации. Как это возможно, чтобы Святой Дух находился в организации, когда именно организация занимает место Духа, а вероучения занимают место Слова? Запомните, "организация" - это "СМЕРТЬ". Просто не может быть иначе. Если мир принимается за дело. Дух покидает.</w:t>
      </w:r>
    </w:p>
    <w:p>
      <w:pPr>
        <w:pStyle w:val="Normal"/>
        <w:ind w:firstLine="567"/>
        <w:jc w:val="both"/>
        <w:rPr/>
      </w:pPr>
      <w:r>
        <w:rPr/>
      </w:r>
    </w:p>
    <w:p>
      <w:pPr>
        <w:pStyle w:val="Normal"/>
        <w:ind w:firstLine="567"/>
        <w:jc w:val="both"/>
        <w:rPr/>
      </w:pPr>
      <w:r>
        <w:rPr/>
        <w:t>Да, Дух - это не семь Духов, но ОДИН. Он всегда будет тот же и действовать будет так же. И у семи посланников тот же самый Дух, и они учат тому же Слову и имеют ту же силу. И если церковь истинная, то она будет иметь того же Духа и то же Слово и действовать в силе, которая была у них в Пятидесятницу. По своему опыту это будет церковь Пятидесятницы; и там будут языки и истолкование, и пророчества, и исцеления. Бог будет посреди этой церкви, и Он обнаружит Себя в среде её, как Он всегда это делал. Аллилуйя! И она НЕ будет организована. Не забудьте это.</w:t>
      </w:r>
    </w:p>
    <w:p>
      <w:pPr>
        <w:pStyle w:val="Normal"/>
        <w:ind w:firstLine="567"/>
        <w:jc w:val="both"/>
        <w:rPr/>
      </w:pPr>
      <w:r>
        <w:rPr/>
      </w:r>
    </w:p>
    <w:p>
      <w:pPr>
        <w:pStyle w:val="Normal"/>
        <w:ind w:firstLine="567"/>
        <w:jc w:val="both"/>
        <w:rPr/>
      </w:pPr>
      <w:r>
        <w:rPr/>
        <w:t>Теперь мы видим, что Иисус Христос проявляется на протяжении этих периодов Духом Своим в посланниках. Они были, как Моисей для детей Израиля. Как у него было откровение для его дня, так каждый посланник имел Божье откровение и служение для того дня. Таким образом, когда мы видим, что эти посланники в Его руке, мы понимаем, что Господь отождествляет Себя с этими людьми и дарует им Свою силу. Мало того, что Он общается со всей церковью, что видно из описания Его стоящим посреди семи золотых светильников. И даже недостаточно, как мы видим в Ефесянах 4, этого пятикратного служения (апостолы, пророки, учителя, евангелисты, пасторы). Ибо в каждом периоде церковь сбивается с пути, и не только миряне, но и духовенство - пастыри ошибались так же, как и овцы. Тогда на сцене появляется Сам Бог как Главный Пастырь в служениях этих семи мужей, чтобы вести народ Свой обратно к истине и к обильной силе этой истины. Бог - в Своём народе, во всём Своём народе, ибо если кто Духа Христова не имеет, тот и не Его. А Он есть Слово. Это будет Слово, опознанное в народе. Но Он внёс особенное водительство в этих мужей, выбранных Им по Своей собственной воле. Они появляются раз в эпоху. В них тот же самый Дух. Насколько это далеко от римской ереси! У них человек, которого они сами выбирают, одного за другим, и никто не являет силы Божьей, никто не стоит в Слове Божьем, каждый отличается от предыдущего и добавляет, что ему угодно, как будто он Бог. В этом Бога нет. Но Он находится в Его посланнике, и тот, в ком есть полнота Божья, последует посланнику, как посланник последует Господу Словом Его.</w:t>
      </w:r>
    </w:p>
    <w:p>
      <w:pPr>
        <w:pStyle w:val="Normal"/>
        <w:ind w:firstLine="567"/>
        <w:jc w:val="both"/>
        <w:rPr/>
      </w:pPr>
      <w:r>
        <w:rPr/>
      </w:r>
    </w:p>
    <w:p>
      <w:pPr>
        <w:pStyle w:val="Normal"/>
        <w:ind w:firstLine="567"/>
        <w:jc w:val="both"/>
        <w:rPr/>
      </w:pPr>
      <w:r>
        <w:rPr/>
        <w:t>"Имеющий семь Духов Божьих и семь звёзд". Отк.3:1. Как Тот же Господь отождествил Себя Самого с человеком воплотившись, Он опять отождествляет Себя с человеком Духом Своим, находящимся в человеке. "Сии есть Мои," - говорит Господь. Эти семь Духом исполненных посланников - Господни. Их могут отвергать. О них могут спорить. Действительно, человеческому разуму они могут даже не показаться подходящими, однако, они - посланники к своей эпохе. Бог использовал Авраама (а он лгал). Он использовал Моисея (а он бунтовал), Иону (тот не подчинялся), Самсона (он сделал грех), Давида (он совершил убийство). Он также использовал Иисуса Навина и Иосифа. И людей с серьёзными недостатками было значительно больше, чем тех, история жизни которых казалась совершенной. ВСЕ ОНИ БЫЛИ ЕГО, И ОНИ ЕСТЬ ЕГО. Никто не осмелится отрицать это. Он использовал их Духом Святым и через Дух Святой, который Он вложил в них. Они стояли за своего Господина или падали. И в каждом из них была исполнена суверенная воля Божья. Пусть показная история пытается это опровергать, но это так. Вечный Бог ходит между золотыми светильниками и посылает Своих посланников Своим Духом со Словом к народу каждой эпохи.</w:t>
      </w:r>
    </w:p>
    <w:p>
      <w:pPr>
        <w:pStyle w:val="Normal"/>
        <w:ind w:firstLine="567"/>
        <w:jc w:val="both"/>
        <w:rPr/>
      </w:pPr>
      <w:r>
        <w:rPr/>
      </w:r>
    </w:p>
    <w:p>
      <w:pPr>
        <w:pStyle w:val="Normal"/>
        <w:ind w:firstLine="567"/>
        <w:jc w:val="center"/>
        <w:rPr>
          <w:b/>
          <w:b/>
          <w:bCs/>
          <w:sz w:val="24"/>
        </w:rPr>
      </w:pPr>
      <w:r>
        <w:rPr>
          <w:b/>
          <w:bCs/>
          <w:sz w:val="24"/>
        </w:rPr>
        <w:t>7.5. Осуждение.</w:t>
      </w:r>
    </w:p>
    <w:p>
      <w:pPr>
        <w:pStyle w:val="Normal"/>
        <w:ind w:firstLine="567"/>
        <w:jc w:val="both"/>
        <w:rPr>
          <w:b/>
          <w:b/>
          <w:bCs/>
          <w:sz w:val="24"/>
        </w:rPr>
      </w:pPr>
      <w:r>
        <w:rPr>
          <w:b/>
          <w:bCs/>
          <w:sz w:val="24"/>
        </w:rPr>
      </w:r>
    </w:p>
    <w:p>
      <w:pPr>
        <w:pStyle w:val="Normal"/>
        <w:ind w:firstLine="567"/>
        <w:jc w:val="both"/>
        <w:rPr/>
      </w:pPr>
      <w:r>
        <w:rPr/>
        <w:t>Отк.3:1(б). "Я знаю твои дела, ты носишь имя, будто жив, но ты мёртв". Отк.3:2(б): "Ибо Я не нашёл дела твои совершёнными пред Богом". Здесь действительно очень странная вещь. В каждом периоде в этом месте Дух вначале хвалил истинных верующих, а затем осуждал ложную лозу. Но в этом периоде видно такое безудержное пренебрежение Господом и Его Словом, что всё послание к этому пятому периоду звучит осуждением.</w:t>
      </w:r>
    </w:p>
    <w:p>
      <w:pPr>
        <w:pStyle w:val="Normal"/>
        <w:ind w:firstLine="567"/>
        <w:jc w:val="both"/>
        <w:rPr/>
      </w:pPr>
      <w:r>
        <w:rPr/>
      </w:r>
    </w:p>
    <w:p>
      <w:pPr>
        <w:pStyle w:val="Normal"/>
        <w:ind w:firstLine="567"/>
        <w:jc w:val="both"/>
        <w:rPr/>
      </w:pPr>
      <w:r>
        <w:rPr/>
        <w:t>"Я знаю твои дела". Что это были за дела, которые предстали пред Господом и вызвали Его недовольство? Вы знаете, что каждый период частично перекрывает начало следующего периода, так что в пятом периоде мы видим продолжение дел четвёртого периода. Как вы хорошо знаете, этими делами были:</w:t>
      </w:r>
    </w:p>
    <w:p>
      <w:pPr>
        <w:pStyle w:val="Normal"/>
        <w:ind w:firstLine="567"/>
        <w:jc w:val="both"/>
        <w:rPr/>
      </w:pPr>
      <w:r>
        <w:rPr/>
      </w:r>
    </w:p>
    <w:p>
      <w:pPr>
        <w:pStyle w:val="Normal"/>
        <w:ind w:firstLine="567"/>
        <w:jc w:val="both"/>
        <w:rPr/>
      </w:pPr>
      <w:r>
        <w:rPr/>
        <w:t>1. Руководство Святого Духа было вытеснено человеческой иерархией.</w:t>
      </w:r>
    </w:p>
    <w:p>
      <w:pPr>
        <w:pStyle w:val="Normal"/>
        <w:ind w:firstLine="567"/>
        <w:jc w:val="both"/>
        <w:rPr/>
      </w:pPr>
      <w:r>
        <w:rPr/>
      </w:r>
    </w:p>
    <w:p>
      <w:pPr>
        <w:pStyle w:val="Normal"/>
        <w:ind w:firstLine="567"/>
        <w:jc w:val="both"/>
        <w:rPr/>
      </w:pPr>
      <w:r>
        <w:rPr/>
        <w:t>2. Чистое Слово Божье, полезное для всех людей, было свергнуто ради вероучений, догм, церковных постановлений и т.д.</w:t>
      </w:r>
    </w:p>
    <w:p>
      <w:pPr>
        <w:pStyle w:val="Normal"/>
        <w:ind w:firstLine="567"/>
        <w:jc w:val="both"/>
        <w:rPr/>
      </w:pPr>
      <w:r>
        <w:rPr/>
      </w:r>
    </w:p>
    <w:p>
      <w:pPr>
        <w:pStyle w:val="Normal"/>
        <w:ind w:firstLine="567"/>
        <w:jc w:val="both"/>
        <w:rPr/>
      </w:pPr>
      <w:r>
        <w:rPr/>
        <w:t>3. Поклонение в Духе и Дары Духа и всё, что относится к истинному совместному общению святых, было отброшено ради литургии, буквального идолопоклонства и языческих праздников.</w:t>
      </w:r>
    </w:p>
    <w:p>
      <w:pPr>
        <w:pStyle w:val="Normal"/>
        <w:ind w:firstLine="567"/>
        <w:jc w:val="both"/>
        <w:rPr/>
      </w:pPr>
      <w:r>
        <w:rPr/>
      </w:r>
    </w:p>
    <w:p>
      <w:pPr>
        <w:pStyle w:val="Normal"/>
        <w:ind w:firstLine="567"/>
        <w:jc w:val="both"/>
        <w:rPr/>
      </w:pPr>
      <w:r>
        <w:rPr/>
        <w:t>4. Мариипоклонство захватывало всё больше места в христианском поклонении, пока действительно она не захватила место Божества, а Сын был смещён со Своего высочайшего положения над всеми до содействующего человеку, названному "папой", который объявил себя викарием Христа [наместником.-Пер.]</w:t>
      </w:r>
    </w:p>
    <w:p>
      <w:pPr>
        <w:pStyle w:val="Normal"/>
        <w:ind w:firstLine="567"/>
        <w:jc w:val="both"/>
        <w:rPr/>
      </w:pPr>
      <w:r>
        <w:rPr/>
      </w:r>
    </w:p>
    <w:p>
      <w:pPr>
        <w:pStyle w:val="Normal"/>
        <w:ind w:firstLine="567"/>
        <w:jc w:val="both"/>
        <w:rPr/>
      </w:pPr>
      <w:r>
        <w:rPr/>
        <w:t>Те, кто боролся против этой ужасной анти-Христовой церкви, были уничтожены. Те, кто оставался с нею, оказывались заложниками этой церкви, неважно, были они крестьянами или королями. Их жизнь уже не была их собственной жизнью и не принадлежала Христу, но телом, душой и духом они принадлежали Римской Церкви. Они говорили о крови Христа, однако платили за своё спасение деньгами и покупали прощение грехов за золото или наказание. Богатые весьма обрадовались, когда папа Лев Х позволил им покупать индульгенции за ещё несовершённые грехи, итак, они со спокойной совестью могли замышлять свои ужасные преступления и затем их осуществлять, зная, что "папа" уже отпустил их грехи. Слово Божье от них изъяли, поэтому кто же мог знать правду?! Поскольку истина находится только в Слове, люди были заперты в темнице Римской Церкви, ожидая смерти и после смерти - суда. А великая блудница, упившись кровью святых мучеников и не думая об осуждении, яростно металась, убивая людей духовно и физически.</w:t>
      </w:r>
    </w:p>
    <w:p>
      <w:pPr>
        <w:pStyle w:val="Normal"/>
        <w:ind w:firstLine="567"/>
        <w:jc w:val="both"/>
        <w:rPr/>
      </w:pPr>
      <w:r>
        <w:rPr/>
      </w:r>
    </w:p>
    <w:p>
      <w:pPr>
        <w:pStyle w:val="Normal"/>
        <w:ind w:firstLine="567"/>
        <w:jc w:val="both"/>
        <w:rPr/>
      </w:pPr>
      <w:r>
        <w:rPr/>
        <w:t>Итак, к концу четвёртого периода, а это также было уже началом пятого периода, произошло вторжение турок в Константинополь, что отправило учёных вместе с их греческими манускриптами с Востока на Запад. Таким образом распространилась чистота Слова и учение истинных верующих. И не только благодаря этим хорошим учителям, что было очень важно, но также изобретению станков, ставших основой современных печатных прессов, что облегчило производство книг. Таким образом, мы видим, что это было ответом на чаяния и великую нужду в Библиях. Бог воздвиг много сильных мужей, одним из которых был Лютер. Ещё двумя знаменитыми были Кальвин и Цвингли, и кроме них были многие другие, которые не так хорошо известны. Тем не менее, хотя всё это было не впустую, однако те же самые люди были препятствием Делу Божьему. Хотя бы в том, что они НЕ выступили против церковно-государственного брака Никейского Совета, но фактически поощряли этот союз. Приветствовали защиту Евангелия государством, однако этому не было основания в Слове. И хотя мы понимаем, что "и гнев человеческий обратится во славу Богу", например, когда Генрих Восьмой поддержал реформацию и отвержение папской власти, однако это было далеко от истины Пятидесятницы и от покровительства всемогущего Бога.</w:t>
      </w:r>
    </w:p>
    <w:p>
      <w:pPr>
        <w:pStyle w:val="Normal"/>
        <w:ind w:firstLine="567"/>
        <w:jc w:val="both"/>
        <w:rPr/>
      </w:pPr>
      <w:r>
        <w:rPr/>
      </w:r>
    </w:p>
    <w:p>
      <w:pPr>
        <w:pStyle w:val="Normal"/>
        <w:ind w:firstLine="567"/>
        <w:jc w:val="both"/>
        <w:rPr/>
      </w:pPr>
      <w:r>
        <w:rPr/>
        <w:t>Несмотря на то, что Лютер постоянно учил против внешнего вмешательства в вопросы местной церкви, он не смог очистить умы людей от этого понятия "епископского и архиепископского" управления церковью. Таким образом, церковь сделала шаг в правильном направлении, но оставалась скованной, поэтому вскоре снова была заключена в ту же самую темницу, из которой пыталась сбежать.</w:t>
      </w:r>
    </w:p>
    <w:p>
      <w:pPr>
        <w:pStyle w:val="Normal"/>
        <w:ind w:firstLine="567"/>
        <w:jc w:val="both"/>
        <w:rPr/>
      </w:pPr>
      <w:r>
        <w:rPr/>
      </w:r>
    </w:p>
    <w:p>
      <w:pPr>
        <w:pStyle w:val="Normal"/>
        <w:ind w:firstLine="567"/>
        <w:jc w:val="both"/>
        <w:rPr/>
      </w:pPr>
      <w:r>
        <w:rPr/>
        <w:t>Однако чаша отвратительных дел ещё не была полной. Лютер плохо разобрался, возбудил столкновение, что стало причиной гибели множества людей; не только это, но и сторонники Цвингли преследовали и запрятали в тюрьму благочестивого д-ра Хабмера, и хотя в тот раз его не сожгли, но вина за его в дальнейшем последовавшую смерть на костре в большой степени ложится и на них. И Кальвин тоже сделал не меньше, ибо он запросил ареста Сирветия, который понимал и учил о единстве Божества. Власти допросили его, и к ужасу самого Кальвина Сирветий был сожжён на костре.</w:t>
      </w:r>
    </w:p>
    <w:p>
      <w:pPr>
        <w:pStyle w:val="Normal"/>
        <w:ind w:firstLine="567"/>
        <w:jc w:val="both"/>
        <w:rPr/>
      </w:pPr>
      <w:r>
        <w:rPr/>
      </w:r>
    </w:p>
    <w:p>
      <w:pPr>
        <w:pStyle w:val="Normal"/>
        <w:ind w:firstLine="567"/>
        <w:jc w:val="both"/>
        <w:rPr/>
      </w:pPr>
      <w:r>
        <w:rPr/>
        <w:t>Да, именно это трагичное время и было временем деноминационного усердия. Хорошо описал эту эпоху Камений. Он написал: "ЕДИНСТВЕННОЕ ЧТО НУЖНО". Он сравнивает этот мир с лабиринтом и показывает, что выход из него - это оставить то, что не нужно, и избрать единственное, что нужно - Христа. Он пишет, что большое количество учителей является причиной такого множества сект, для которых скоро не хватит названий. Каждая церковь оценивает себя как истинную церковь или по крайней мере как самую чистую и верную часть её, в то время как в среде своей они преследуют друг друга с горькой ненавистью. Нет надежды, что они примирятся между собой; они встречают врагов с непримиримой враждой. Из Библии они выковывают свои различные вероучения; это их крепости и бастионы, за стенами которых они защищаются и отражают атаки. Я не скажу, что эти исповедания веры сами по себе плохие, хотя во многих случаях мы можем признать, что они таковы. Они становятся таковыми, поскольку разжигают огонь вражды; только отложив их в сторону, было бы возможно взяться и залечить раны церкви. "У этого лабиринта сект и различных вероисповеданий есть ещё один лабиринт; это любовь к диспутам...Чего этим достигли? Был улажен хоть один научный спор? Никогда. Только возросло их число. Сатана - это величайший словоплёт: он никогда не терпел поражения в словесной перепалке...В Богослужении слов человеческих обычно больше, чем Слова Божьего. Каждый щебечет, как ему угодно, или убивает время в научных изысканиях и опровержении чужих точек зрения. О новом рождении и о том, как человек должен измениться в подобие Христа, чтобы стать сопричастным Божественной Натуре (2 Петра 1:4), почти и не говорят, равно как о силе ключей. Церковь почти утеряла силу связывать, осталась только распускающая сила...Святые причастия, которые даны как символы единства, любви и нашей жизни во Христе, стали местом горячих конфликтов, причиной взаимной ненависти, центром сектантства...Короче говоря, христианский мир стал лабиринтом. Вера расколота на тысячу мелких частей, и если кого-нибудь из них ты не принимаешь, из тебя сделают еретика...Что может помочь? Единственное, что нужно, - это вернуться ко Христу, смотреть на Христа как на единственного Лидера и ходить по Его следам, оставляя в стороне все другие пути, пока все мы не достигнем цели и не придём в единство веры (Еф.4:13). Как небесный Мастер всё построил на почве Писаний, так и мы должны оставить все фамильярности наших специальных вероисповеданий и удовлетвориться раскрытым Словом Божьим, всем нам принадлежащим. Держа Библию в нашей руке, мы должны закричать: я верю в то, что Бог раскрыл в этой Книге; я послушно буду соблюдать заповеди Его; я надеюсь на то, что Он обещал. Христиане, прислушайтесь! Есть только одна жизнь, но смерть приходит к нам в тысяче форм. Есть только один Христос, но тысяча антихристов...Итак, знай, о христианский мир, единственное, что нужно. Или ты вернёшься ко Христу, или будешь уничтожен как Антихрист. Если ты мудр и желаешь жить, следуй за Лидером Жизни.</w:t>
      </w:r>
    </w:p>
    <w:p>
      <w:pPr>
        <w:pStyle w:val="Normal"/>
        <w:ind w:firstLine="567"/>
        <w:jc w:val="both"/>
        <w:rPr/>
      </w:pPr>
      <w:r>
        <w:rPr/>
      </w:r>
    </w:p>
    <w:p>
      <w:pPr>
        <w:pStyle w:val="Normal"/>
        <w:ind w:firstLine="567"/>
        <w:jc w:val="both"/>
        <w:rPr/>
      </w:pPr>
      <w:r>
        <w:rPr/>
        <w:t>Но вы, Христиане, радуйтесь в восхищении вашем...слушайте слова вашего Небесного Лидера: ‘Придите ко Мне’...Отвечайте в один голос: ‘Да, мы идём’."</w:t>
      </w:r>
    </w:p>
    <w:p>
      <w:pPr>
        <w:pStyle w:val="Normal"/>
        <w:ind w:firstLine="567"/>
        <w:jc w:val="both"/>
        <w:rPr/>
      </w:pPr>
      <w:r>
        <w:rPr/>
      </w:r>
    </w:p>
    <w:p>
      <w:pPr>
        <w:pStyle w:val="Normal"/>
        <w:ind w:firstLine="567"/>
        <w:jc w:val="both"/>
        <w:rPr/>
      </w:pPr>
      <w:r>
        <w:rPr/>
        <w:t>Итак, как я уже сказал, эта эпоха придала огромный рост деноминационному духу. Теперь-то уж точно проявилось то, что было у коринфян, - "Я - Павлов, а я - Кифин". Там были лютеране, гуситы [последователи Яна Гуса.-Пер.], сторонники Цвингли и т.д. Прискорбные обломки Тела. Они носили Имя, будто живые, но были мёртвые. Конечно, они были мёртвые. Они умерли в ту минуту, когда организовались. Огромные группы организовались и связались брачными узами с государством. Это и было причиной. С ними было кончено. Это были те лютеране, которые критиковали Римскую Церковь. Они понимали неправедность духовно-политических союзов, однако Лютер (как некогда и Пётр попал под давление иудействующих) пошёл дальше и защитником веры сделал государство, а не Бога. Это первая известная деноминация, которая вышла из той блудницы, но когда Лютер умер, не прошло много времени, как и у неё появилась иерархия, подобно той, с которой они боролись. Началось как движение Божье, но уже ко времени прихода второго поколения вернулось под крыло своей матери. Она оказалась позади и даже не знала этого. Они поставили своё собственное имя над Его Именем. И они жили под своим собственным именем. И все деноминации сегодня делают то же самое. Они живут своим собственным именем, а не Именем Господа Иисуса Христа. Это легко увидеть, потому что каждая церковь известна своим способом поклонения, но не одна не известна силою Божьей. Вот проверка для вас. Я хочу, чтобы вы здесь обратили внимание, что в эту эпоху среди них не было знамений и чудес. Они поменяли силу Божью на силу государства. Они уцепились за своё собственное имя; они возвеличили свои имена. Это был тот старый дух загона каждого в своё стадо. Сегодня баптисты хотят, чтобы методисты переходили в баптисты. Методисты обращают в свою веру пресвитериан. А пятидесятники хотят заполучить всех. Каждый обещает больше и сулит самые большие надежды - своего рода дверь на небеса или по крайней мере путь к роскошному главному входу. Как это всё трагично.</w:t>
      </w:r>
    </w:p>
    <w:p>
      <w:pPr>
        <w:pStyle w:val="Normal"/>
        <w:ind w:firstLine="567"/>
        <w:jc w:val="both"/>
        <w:rPr/>
      </w:pPr>
      <w:r>
        <w:rPr/>
      </w:r>
    </w:p>
    <w:p>
      <w:pPr>
        <w:pStyle w:val="Normal"/>
        <w:ind w:firstLine="567"/>
        <w:jc w:val="both"/>
        <w:rPr/>
      </w:pPr>
      <w:r>
        <w:rPr/>
        <w:t>Этот деноминационный дух заставил все деноминации написать свои учебники и учить своим учениям, открыть свои офисы и церковные правления, а потом каждая заявляет, что она и только она одна действительно кричит за Бога как наиболее подготовленная. Это в точности то же самое, что делают папа и Римская Церковь! Они уже вернулись и стоят рядом со своей матерью, с блудницей, и не знают об этом.</w:t>
      </w:r>
    </w:p>
    <w:p>
      <w:pPr>
        <w:pStyle w:val="Normal"/>
        <w:ind w:firstLine="567"/>
        <w:jc w:val="both"/>
        <w:rPr/>
      </w:pPr>
      <w:r>
        <w:rPr/>
      </w:r>
    </w:p>
    <w:p>
      <w:pPr>
        <w:pStyle w:val="Normal"/>
        <w:ind w:firstLine="567"/>
        <w:jc w:val="both"/>
        <w:rPr/>
      </w:pPr>
      <w:r>
        <w:rPr/>
        <w:t>В заключение нашего комментария по этому стиху - "Ты носишь имя, будто жив, но ты мёртв", - я не произведу на вас слишком сильного впечатления, если скажу, что этот период, хотя он и принёс реформацию, вместо похвалы был самым суровым образом обличён Богом, потому что ОН ПОСЕЯЛ СЕМЯ ДЕНОМИНАЦИИ, ЧТО ОРГАНИЗОВАЛА И ПОВЕРНУЛА ОБРАТНО К БЛУДНИЦЕ, после того как Бог открыл двери для бегства. Когда произошло это движение прочь от Католической Церкви, оно не было истинно Духовным как единое целое, но больше политическим. Большинство людей подхватили протестантство, потому что, как я уже сказал, они ненавидели политические и финансовые узы римской системы. Таким образом, вместо великого Духовного движения со всеми отличительными знаками воздействия Святого Духа, как это было, когда Бог использовал чисто Духовные средства для совершения Своих целей в Пятидесятницу, это было действительно ДЕЛАМИ, КОГДА ГНЕВ ЧЕЛОВЕЧЕСКИЙ В ПОХВАЛУ БОГУ, и результаты можно сравнить с историей Израиля, когда он оставил Египет и блуждал в пустыне, не достигнув земли Ханаанской. Однако немало было совершено для того, чтобы это римское ярмо сокрушили хотя бы частично, теперь люди смогли получить Слово Божье и без такого великого страха, как в прежние дни, встать под воздействие Духа. Это открыло дверь в великую миссионерскую эпоху.</w:t>
      </w:r>
    </w:p>
    <w:p>
      <w:pPr>
        <w:pStyle w:val="Normal"/>
        <w:ind w:firstLine="567"/>
        <w:jc w:val="both"/>
        <w:rPr/>
      </w:pPr>
      <w:r>
        <w:rPr/>
      </w:r>
    </w:p>
    <w:p>
      <w:pPr>
        <w:pStyle w:val="Normal"/>
        <w:ind w:firstLine="567"/>
        <w:jc w:val="both"/>
        <w:rPr/>
      </w:pPr>
      <w:r>
        <w:rPr/>
        <w:t>У фиатирской Иезавели не было никакого настроения ослаблять свою хватку на горле людей, и тут мы видим, как её дочь Гофолия поднимает свою голову в Сардисском Периоде с надеждою, что она сможет задушить истинное семя своими замыслами организации.</w:t>
      </w:r>
    </w:p>
    <w:p>
      <w:pPr>
        <w:pStyle w:val="Normal"/>
        <w:ind w:firstLine="567"/>
        <w:jc w:val="both"/>
        <w:rPr/>
      </w:pPr>
      <w:r>
        <w:rPr/>
      </w:r>
    </w:p>
    <w:p>
      <w:pPr>
        <w:pStyle w:val="Normal"/>
        <w:ind w:firstLine="567"/>
        <w:jc w:val="center"/>
        <w:rPr>
          <w:b/>
          <w:b/>
          <w:bCs/>
          <w:sz w:val="24"/>
        </w:rPr>
      </w:pPr>
      <w:r>
        <w:rPr>
          <w:b/>
          <w:bCs/>
          <w:sz w:val="24"/>
        </w:rPr>
        <w:t>7.6. Предостережение.</w:t>
      </w:r>
    </w:p>
    <w:p>
      <w:pPr>
        <w:pStyle w:val="Normal"/>
        <w:ind w:firstLine="567"/>
        <w:jc w:val="both"/>
        <w:rPr>
          <w:b/>
          <w:b/>
          <w:bCs/>
          <w:sz w:val="24"/>
        </w:rPr>
      </w:pPr>
      <w:r>
        <w:rPr>
          <w:b/>
          <w:bCs/>
          <w:sz w:val="24"/>
        </w:rPr>
      </w:r>
    </w:p>
    <w:p>
      <w:pPr>
        <w:pStyle w:val="Normal"/>
        <w:ind w:firstLine="567"/>
        <w:jc w:val="both"/>
        <w:rPr/>
      </w:pPr>
      <w:r>
        <w:rPr/>
        <w:t>Отк. 3:2. "Будь начеку и укрепляй что осталось, близкое к смерти; ибо Я не нашёл дела твои совершёнными пред Богом".</w:t>
      </w:r>
    </w:p>
    <w:p>
      <w:pPr>
        <w:pStyle w:val="Normal"/>
        <w:ind w:firstLine="567"/>
        <w:jc w:val="both"/>
        <w:rPr/>
      </w:pPr>
      <w:r>
        <w:rPr/>
      </w:r>
    </w:p>
    <w:p>
      <w:pPr>
        <w:pStyle w:val="Normal"/>
        <w:ind w:firstLine="567"/>
        <w:jc w:val="both"/>
        <w:rPr/>
      </w:pPr>
      <w:r>
        <w:rPr/>
        <w:t>Я пожелал бы, чтобы Сардисский Период был назван эпохой реставрации, а не реформации. Но я этого сказать не могу. Слово не называет его реставрацией, но определённо называет реформацией. Если бы он был реставрацией, то этот период был бы ещё одним Пятидесятническим периодом. Но он не был. Лучшее, что можно было о нём сказать, - это "укрепляй, что осталось, близкое к смерти". Что-то было упущено. Да, вполне определённо. В этом периоде было оправдание, но было упущено освящение и Крещение Святым Духом. А именно это было оригинальным планом Божьим. То есть то, что у них было в Пятидесятнице. Они были оправданы, они были освящены и были наполнены Святым Духом. Ещё бы, послушайте, ведь вы должны быть оправданы и освящены для того, чтобы наконец могли быть крещёны Святым Духом. Это причина и цель существования церкви. Это храм Божий, наполненный Богом, Святым Духом. Тот же Дух, что был в Иисусе, когда Он находился на земле, позволяя Ему делать великие дела, сошёл на церковь в Пятидесятницу, чтобы они совершали, что Он совершал. У этого периода не было таких дел. О, у них было написанное Слово (но не раскрытое Слово). Это был период реформации. Но не бойся, малое стадо, Бог сказал: "Я восстановлю," и эта реформа должна была стать началом. Он собирался (согласно Его обещанию) взять церковь обратно из глубин сатанинских тёмного средневековья в Глубины Божьи, что были в Пятидесятницу и первые несколько лет существования церкви.</w:t>
      </w:r>
    </w:p>
    <w:p>
      <w:pPr>
        <w:pStyle w:val="Normal"/>
        <w:ind w:firstLine="567"/>
        <w:jc w:val="both"/>
        <w:rPr/>
      </w:pPr>
      <w:r>
        <w:rPr/>
      </w:r>
    </w:p>
    <w:p>
      <w:pPr>
        <w:pStyle w:val="Normal"/>
        <w:ind w:firstLine="567"/>
        <w:jc w:val="both"/>
        <w:rPr/>
      </w:pPr>
      <w:r>
        <w:rPr/>
        <w:t>Внимание, постарайтесь понять. Во втором прочитанном мною стихе, сказано: "Ибо Я не нашёл дела твои совершёнными пред Богом". Вы знаете, что означает "не совершённые"? Это - "неисполненные". Это не осуществлённый период. Это было только началом движения обратно. Вот почему я сказал, Библия называет это Реформацией, а не реставрацией. Она началась с учения об оправдании, которое подразумевало, что всё спасение было от Бога. О! А как Лютер проповедовал верховную власть Бога и избрание. Он знал, что всё это было благодатью. Он отделил церковь от управления церковной иерархией. Он низвергнул идолов. Он выбросил исповедания священникам. Он разоблачил римского папу. Это было удивительно, начал он хорошо, но за 1500 лет до этого Бог сказал: "Лютер, ты начнёшь всё это, но твоя эпоха этого не завершит, Я оставляю это для позднего времени". Аллилуйя, царствует наш Бог! Он ещё от начала знает конец. Да, Лютер был Его посланником. Хотя когда мы исследуем его ошибки и недостатки, так не кажется. Но был человек по имени Иона, и у него в жизни тоже были трещины. Он был пророком, хотя нам, может быть, и не хотелось бы этого сказать, глядя на его действия. Но Бог знает Своих, и у Него Свой путь, так же, как Он сделал это с Ионой. В тот период у Него был Свой путь с Лютером и у Него будет Свой путь до самого завершения.</w:t>
      </w:r>
    </w:p>
    <w:p>
      <w:pPr>
        <w:pStyle w:val="Normal"/>
        <w:ind w:firstLine="567"/>
        <w:jc w:val="both"/>
        <w:rPr/>
      </w:pPr>
      <w:r>
        <w:rPr/>
      </w:r>
    </w:p>
    <w:p>
      <w:pPr>
        <w:pStyle w:val="Normal"/>
        <w:ind w:firstLine="567"/>
        <w:jc w:val="both"/>
        <w:rPr/>
      </w:pPr>
      <w:r>
        <w:rPr/>
        <w:t>Это была незавершённая эпоха. Это была эпоха реформации. Но это было так, как желал Бог. Хочу пояснить это вам таким образом, как я пояснил это одному замечательному брату из лютеран, президенту очень хорошей семинарии на Западе. Я был приглашён к нему на обед, он хотел поговорить со мной о Святом Духе. Он был озадачен многими вопросами, он спросил меня: "Что у нас, у лютеран, есть?"</w:t>
      </w:r>
    </w:p>
    <w:p>
      <w:pPr>
        <w:pStyle w:val="Normal"/>
        <w:ind w:firstLine="567"/>
        <w:jc w:val="both"/>
        <w:rPr/>
      </w:pPr>
      <w:r>
        <w:rPr/>
      </w:r>
    </w:p>
    <w:p>
      <w:pPr>
        <w:pStyle w:val="Normal"/>
        <w:ind w:firstLine="567"/>
        <w:jc w:val="both"/>
        <w:rPr/>
      </w:pPr>
      <w:r>
        <w:rPr/>
        <w:t>Я сказал: "У вас есть Христос".</w:t>
      </w:r>
    </w:p>
    <w:p>
      <w:pPr>
        <w:pStyle w:val="Normal"/>
        <w:ind w:firstLine="567"/>
        <w:jc w:val="both"/>
        <w:rPr/>
      </w:pPr>
      <w:r>
        <w:rPr/>
      </w:r>
    </w:p>
    <w:p>
      <w:pPr>
        <w:pStyle w:val="Normal"/>
        <w:ind w:firstLine="567"/>
        <w:jc w:val="both"/>
        <w:rPr/>
      </w:pPr>
      <w:r>
        <w:rPr/>
        <w:t>Он сказал: "Мы хотим Святого Духа. Вы думаете, что мы получили Его?"</w:t>
      </w:r>
    </w:p>
    <w:p>
      <w:pPr>
        <w:pStyle w:val="Normal"/>
        <w:ind w:firstLine="567"/>
        <w:jc w:val="both"/>
        <w:rPr/>
      </w:pPr>
      <w:r>
        <w:rPr/>
      </w:r>
    </w:p>
    <w:p>
      <w:pPr>
        <w:pStyle w:val="Normal"/>
        <w:ind w:firstLine="567"/>
        <w:jc w:val="both"/>
        <w:rPr/>
      </w:pPr>
      <w:r>
        <w:rPr/>
        <w:t>Я сказал: "Потенциально вы веруете в Него".</w:t>
      </w:r>
    </w:p>
    <w:p>
      <w:pPr>
        <w:pStyle w:val="Normal"/>
        <w:ind w:firstLine="567"/>
        <w:jc w:val="both"/>
        <w:rPr/>
      </w:pPr>
      <w:r>
        <w:rPr/>
      </w:r>
    </w:p>
    <w:p>
      <w:pPr>
        <w:pStyle w:val="Normal"/>
        <w:ind w:firstLine="567"/>
        <w:jc w:val="both"/>
        <w:rPr/>
      </w:pPr>
      <w:r>
        <w:rPr/>
        <w:t>Он сказал: "Потенциально, что вы под этим подразумеваете? Мы жаждем Бога. Мы прочли книгу о Пятидесятнице и дарах Духа, и несколько из нас полетели в Калифорнию, чтобы увидеть автора этой книги. Когда мы встретились, он нам сказал, что хотя он и написал эту книгу, но он не имел даров. Теперь, когда мы увидели действие даров в вашем служении, мы захотели поговорить с вами, потому что уж вы-то должны о них знать".</w:t>
      </w:r>
    </w:p>
    <w:p>
      <w:pPr>
        <w:pStyle w:val="Normal"/>
        <w:ind w:firstLine="567"/>
        <w:jc w:val="both"/>
        <w:rPr/>
      </w:pPr>
      <w:r>
        <w:rPr/>
      </w:r>
    </w:p>
    <w:p>
      <w:pPr>
        <w:pStyle w:val="Normal"/>
        <w:ind w:firstLine="567"/>
        <w:jc w:val="both"/>
        <w:rPr/>
      </w:pPr>
      <w:r>
        <w:rPr/>
        <w:t>Семинария этого брата находится в сельской местности и окружена многими гектарами обрабатываемой земли, где студенты могут работать и этим оплачивать своё обучение в колледже. Также вместе с этими фермами у него есть комбинаты, где можно дополнительно трудоустроиться. Итак, чтобы прояснить это дело, я использовал его поприще, я сказал: "Один человек решил на своём поле посеять пшеницу. Он выкорчевал пни, убрал камни, вспахал и обработал бороной и затем посеял пшеницу. Каждое утро он поглядывал на это поле; и однажды утром вместо бесплодной почвы он увидел несметное число поднимающихся росточков. Он сказал: "Хвала Богу за моё пшеничное поле". Тут я спросил этого брата: "Была ли у этого человека пшеница?"</w:t>
      </w:r>
    </w:p>
    <w:p>
      <w:pPr>
        <w:pStyle w:val="Normal"/>
        <w:ind w:firstLine="567"/>
        <w:jc w:val="both"/>
        <w:rPr/>
      </w:pPr>
      <w:r>
        <w:rPr/>
      </w:r>
    </w:p>
    <w:p>
      <w:pPr>
        <w:pStyle w:val="Normal"/>
        <w:ind w:firstLine="567"/>
        <w:jc w:val="both"/>
        <w:rPr/>
      </w:pPr>
      <w:r>
        <w:rPr/>
        <w:t>Он ответил: "Ну да, была, с одной стороны".</w:t>
      </w:r>
    </w:p>
    <w:p>
      <w:pPr>
        <w:pStyle w:val="Normal"/>
        <w:ind w:firstLine="567"/>
        <w:jc w:val="both"/>
        <w:rPr/>
      </w:pPr>
      <w:r>
        <w:rPr/>
      </w:r>
    </w:p>
    <w:p>
      <w:pPr>
        <w:pStyle w:val="Normal"/>
        <w:ind w:firstLine="567"/>
        <w:jc w:val="both"/>
        <w:rPr/>
      </w:pPr>
      <w:r>
        <w:rPr/>
        <w:t>Я сказал: "Да, потенциально; и этим были вы, лютеране, в Реформацию появились ростки, понимаете? Пшеница начала расти (после того, как зёрна её сгнили в почве во времена тёмного средневековья). После нескольких узлов уже были красивые толстые стебли, и однажды появилась шёлковая кисточка. Эта шёлковая кисточка взглянула сверху вниз на ростки и сказала: "Вы старые формальные лютеране, у вас ничего нет. Посмотрите на нас, как мы уродились, мы зачинатели, великие миссионеры. Наш день - это эпоха миссионерства". Эпохой этой кисточки был Период Веслея [Уэсли.-Пер.]. Они были величайшими миссионерами и даже превзошли нас в нашей эпохе. Что сделал тот период? Он развеял, подобно как ветерок развеивает пыльцу".</w:t>
      </w:r>
    </w:p>
    <w:p>
      <w:pPr>
        <w:pStyle w:val="Normal"/>
        <w:ind w:firstLine="567"/>
        <w:jc w:val="both"/>
        <w:rPr/>
      </w:pPr>
      <w:r>
        <w:rPr/>
      </w:r>
    </w:p>
    <w:p>
      <w:pPr>
        <w:pStyle w:val="Normal"/>
        <w:ind w:firstLine="567"/>
        <w:jc w:val="both"/>
        <w:rPr/>
      </w:pPr>
      <w:r>
        <w:rPr/>
        <w:t>"Какой теперь следующий шаг? Если подумать логически, то это будет формирование и созревание зерна - завершённый круг, но это не так, есть ещё одна стадия. Это стадия, когда шелуха, или мякина, сформировалась и покрывает семена. Это в точности, что произошло в этом Духовном цикле. На пороге двадцатого века, в начале Лаодикийского Периода, повсюду верили, что Святой Дух ниспадал, в точности, как Он сделал это в Пятидесятницу. Люди говорили на языках и заявляли, что они крещены Святым Духом с доказательством говорения на языках. Но много раз я выходил в пшеничное поле, и в конце лета я сорвал колоски пшеницы, разобрал их, чтобы достать зёрна, когда к моему удивлению там НЕ БЫЛО НИКАКИХ ПШЕНИЧНЫХ ЗЁРЕН В ЭТОЙ МЯКИНЕ, ХОТЯ ДЕЙСТВИТЕЛЬНО ВЫГЛЯДЕЛО, БУДТО ТАМ БЫЛА ПШЕНИЦА. Это прекрасная картинка так называемого движения Пятидесятников. И что это доказанный факт, видно из того, что эти люди ОРГАНИЗОВАЛИСЬ ВОКРУГ УЧЕНИЯ и связали себя ещё тогда, как это сделала и организация, бывшая перед ними, показывая этим, что вместо настоящего семени они были мякиной или же защитным покрытием для пшеничных зёрен, которые должны появиться. Эта стадия мякины была тем опасным периодом, о котором Иисус говорил в Мат. 24:24: "обманывающим даже избранных, если было бы возможно". О-о, человек чувствовал, что эта оболочка, шелуха, так называемая Пятидесятническая эпоха будто была настоящим семенем, но она оказалась только носителем, чтобы перенести жизнь в период, когда придёт подлинное восстановление и Пшеница-Невеста проявится в силе, о которой сказано у Иезекииля 47:2-5: "И вывел меня северными воротами, и внешним путём обвёл меня к внешним воротам, путём, обращённым к востоку; и вот, вода течёт по правую сторону. Когда тот муж пошёл на восток, то в руке держал шнур, и отмерил тысячу локтей, и повёл меня по воде; воды было по лодыжку. И ещё отмерил тысячу, и повёл меня по воде; воды было по колено. И ещё отмерил тысячу, и повёл меня; воды было по поясницу. И ещё отмерил тысячу, и уже тут был такой поток, через который я не мог идти, потому что вода была так высока, что надлежало плыть, а переходить нельзя было этот поток".</w:t>
      </w:r>
    </w:p>
    <w:p>
      <w:pPr>
        <w:pStyle w:val="Normal"/>
        <w:ind w:firstLine="567"/>
        <w:jc w:val="both"/>
        <w:rPr/>
      </w:pPr>
      <w:r>
        <w:rPr/>
      </w:r>
    </w:p>
    <w:p>
      <w:pPr>
        <w:pStyle w:val="Normal"/>
        <w:ind w:firstLine="567"/>
        <w:jc w:val="both"/>
        <w:rPr/>
      </w:pPr>
      <w:r>
        <w:rPr/>
        <w:t>"И это было сделано согласно совершенной воле Божьей и по Его плану. Под оправданием лютеране потенциально имели Святого Духа; методисты имели Его потенциально под освящением, и сегодня Он вернулся, восстановление - Святой Дух здесь".</w:t>
      </w:r>
    </w:p>
    <w:p>
      <w:pPr>
        <w:pStyle w:val="Normal"/>
        <w:ind w:firstLine="567"/>
        <w:jc w:val="both"/>
        <w:rPr/>
      </w:pPr>
      <w:r>
        <w:rPr/>
      </w:r>
    </w:p>
    <w:p>
      <w:pPr>
        <w:pStyle w:val="Normal"/>
        <w:ind w:firstLine="567"/>
        <w:jc w:val="both"/>
        <w:rPr/>
      </w:pPr>
      <w:r>
        <w:rPr/>
        <w:t>"Будь начеку и укрепляй что осталось, близкое к смерти". Идея выражена в двух словах, - "будь начеку" и "укрепляй". Быть начеку - это не просто бодрствовать, но быть в состоянии боевой готовности. А иначе подстережёт опасность и будет поражение. Укреплять - это означает больше, чем просто усилить, это означает основательно и прочно закрепить, навечно. Эти два повеления касаются того, что осталось от ИСТИНЫ, что было готово или же "близко" к смерти. Это выражение Духа встаёт передо мной такой картиной. Группа рабов, полностью связанных, и физически и морально, они как бы восстали и сбежали от своих хозяев (и действительно, "Сардис" означает "совершившие побег"). Их преследовали, и они потеряли свои великие и славные достижения. Они не были снова захвачены, но всё, что можно сказать об этом бегстве, оно прошло, судя по Слову, не так уж гладко. Что касается их свобод, они понесли большие потери. Теперь Господь говорит: "Потенциально вы обратно в плену; смотрите, не вернитесь назад. Чтобы не вернуться назад, будьте в боевой готовности, будьте начеку, чтобы вас не пленило то же самое, иначе всё потеряете. Теперь укрепитесь в том, что осталось, таким образом, чтобы навсегда утвердить то, что имеете, и застраховаться от будущих потерь. Тогда у вас будет возможность исполнить, что не исполнили". Пошли они дальше? Нет. Они не прислушались к голосу Духа и в следующем веке попали в плен, и Бог воздвиг других исполнять волю Его. Бог прошёл мимо лютеранской деноминации, как и мимо всех других, и они никогда не обратятся. Бог должен был двигаться дальше и в новом периоде принести следующую истину и восстановить ещё немного.</w:t>
      </w:r>
    </w:p>
    <w:p>
      <w:pPr>
        <w:pStyle w:val="Normal"/>
        <w:ind w:firstLine="567"/>
        <w:jc w:val="both"/>
        <w:rPr/>
      </w:pPr>
      <w:r>
        <w:rPr/>
      </w:r>
    </w:p>
    <w:p>
      <w:pPr>
        <w:pStyle w:val="Normal"/>
        <w:ind w:firstLine="567"/>
        <w:jc w:val="center"/>
        <w:rPr>
          <w:b/>
          <w:b/>
          <w:bCs/>
          <w:sz w:val="24"/>
        </w:rPr>
      </w:pPr>
      <w:r>
        <w:rPr>
          <w:b/>
          <w:bCs/>
          <w:sz w:val="24"/>
        </w:rPr>
        <w:t>7.7. Осуждение.</w:t>
      </w:r>
    </w:p>
    <w:p>
      <w:pPr>
        <w:pStyle w:val="Normal"/>
        <w:ind w:firstLine="567"/>
        <w:jc w:val="both"/>
        <w:rPr>
          <w:b/>
          <w:b/>
          <w:bCs/>
          <w:sz w:val="24"/>
        </w:rPr>
      </w:pPr>
      <w:r>
        <w:rPr>
          <w:b/>
          <w:bCs/>
          <w:sz w:val="24"/>
        </w:rPr>
      </w:r>
    </w:p>
    <w:p>
      <w:pPr>
        <w:pStyle w:val="Normal"/>
        <w:ind w:firstLine="567"/>
        <w:jc w:val="both"/>
        <w:rPr/>
      </w:pPr>
      <w:r>
        <w:rPr/>
        <w:t>Отк. 3:3. "Помни, как ты получил и услышал, и храни, и покайся. Если не будешь начеку, то Я найду на тебя, как вор, и ты не узнаешь, в который час найду на тебя".</w:t>
      </w:r>
    </w:p>
    <w:p>
      <w:pPr>
        <w:pStyle w:val="Normal"/>
        <w:ind w:firstLine="567"/>
        <w:jc w:val="both"/>
        <w:rPr/>
      </w:pPr>
      <w:r>
        <w:rPr/>
      </w:r>
    </w:p>
    <w:p>
      <w:pPr>
        <w:pStyle w:val="Normal"/>
        <w:ind w:firstLine="567"/>
        <w:jc w:val="both"/>
        <w:rPr/>
      </w:pPr>
      <w:r>
        <w:rPr/>
        <w:t>Я хочу прочесть другой перевод этого стиха (перевод Вуста): "Помни, каким путём ты получил (истину как долговременный вклад) и каким путём ты услышал (её), и будь охраняющий (её), и сразу перемени мышление". Из этого стиха совершенно очевидно, что Бог дал им истину как постоянный вклад. Она была принята и неотъемлемо принадлежит им. Теперь осталось посмотреть, что они сделают, примут во внимание или нет. И это верно. Им была дана основная истина всего Евангелия - "Праведный верою жив будет", "Спасение - от Господа". Они услышали истину Библии, которая свергала учения Рима и ни во что не ставила папскую власть. Они узнали эту истину, что церковь не спасает. Они поняли вечерю Господню. На них пролился свет о водном крещении. Они выставили образы. Истина? Ещё бы, не было такого периода, чтобы на такое число людей пролилось столько света. Они были достаточно освещены, чтобы полностью пересмотреть эту старую систему - или заново стартовать и позволить Богу вести их, заповедь на заповедь и правило на правило. Они получили истину. Они её желали, и они её услышали. Но вопрос в том, как они её услышали? Они услышали её с готовностью строить на этом основании или это было с таким же подходом, как у греков, - чтобы поспорить и теоретизировать? Очевидно, богатое Слово истины было услышано, скорее, академическим образом, чем для практического применения, потому что в этом Бог запрашивал перемены мышления. Если это действительно Слово Божье, а так оно и было, тогда надо быть послушным ему. Из-за непослушания ему придёт суд. Когда охрану священного храма заставали спящей, их били и сжигали их одежду. Что сделает Господь с теми, кто в этом периоде ослабил свою охрану?</w:t>
      </w:r>
    </w:p>
    <w:p>
      <w:pPr>
        <w:pStyle w:val="Normal"/>
        <w:ind w:firstLine="567"/>
        <w:jc w:val="both"/>
        <w:rPr/>
      </w:pPr>
      <w:r>
        <w:rPr/>
      </w:r>
    </w:p>
    <w:p>
      <w:pPr>
        <w:pStyle w:val="Normal"/>
        <w:ind w:firstLine="567"/>
        <w:jc w:val="both"/>
        <w:rPr/>
      </w:pPr>
      <w:r>
        <w:rPr/>
        <w:t>"Я найду на тебя, как вор". Древнему Сардису постоянно досаждали бандиты, которые налетали с гор и грабили народ. Так что они хорошо знали, о чём говорил Дух в этом приходе Господа как вора. Только благодаря бдительности и приготовлениям можно быть готовыми к Его приходу. Мы знаем, что это было посланием к ложной лозе, ибо пришествие Господа будет, как было во дни Ноя. Восемь спасённых хорошо знали о надвигавшемся потопе, и поскольку знали, подготовились и спаслись. Но нечестивый мир был уничтожен. Хотя они ежедневно были в контакте с праведными и слышали истину, они отмахивались от неё, пока не оказалось слишком поздно. Совершенно плотской народ того древнего периода - это тип сегодняшних номинальных христиан, жизнь которых полна мирского, они черпают в этом столько удовольствия, что они не желают Духовного и вовсе не осведомлены и не готовы к Его появлению.</w:t>
      </w:r>
    </w:p>
    <w:p>
      <w:pPr>
        <w:pStyle w:val="Normal"/>
        <w:ind w:firstLine="567"/>
        <w:jc w:val="both"/>
        <w:rPr/>
      </w:pPr>
      <w:r>
        <w:rPr/>
      </w:r>
    </w:p>
    <w:p>
      <w:pPr>
        <w:pStyle w:val="Normal"/>
        <w:ind w:firstLine="567"/>
        <w:jc w:val="center"/>
        <w:rPr>
          <w:b/>
          <w:b/>
          <w:bCs/>
          <w:sz w:val="24"/>
        </w:rPr>
      </w:pPr>
      <w:r>
        <w:rPr>
          <w:b/>
          <w:bCs/>
          <w:sz w:val="24"/>
        </w:rPr>
        <w:t>7.8. Похвала.</w:t>
      </w:r>
    </w:p>
    <w:p>
      <w:pPr>
        <w:pStyle w:val="Normal"/>
        <w:ind w:firstLine="567"/>
        <w:jc w:val="both"/>
        <w:rPr>
          <w:b/>
          <w:b/>
          <w:bCs/>
          <w:sz w:val="24"/>
        </w:rPr>
      </w:pPr>
      <w:r>
        <w:rPr>
          <w:b/>
          <w:bCs/>
          <w:sz w:val="24"/>
        </w:rPr>
      </w:r>
    </w:p>
    <w:p>
      <w:pPr>
        <w:pStyle w:val="Normal"/>
        <w:ind w:firstLine="567"/>
        <w:jc w:val="both"/>
        <w:rPr/>
      </w:pPr>
      <w:r>
        <w:rPr/>
        <w:t>Отк.3:4. "Впрочем у тебя в Сардисе есть несколько имён, которые не осквернили одежд своих; и будут ходить со Мною в белом; ибо они достойны".</w:t>
      </w:r>
    </w:p>
    <w:p>
      <w:pPr>
        <w:pStyle w:val="Normal"/>
        <w:ind w:firstLine="567"/>
        <w:jc w:val="both"/>
        <w:rPr/>
      </w:pPr>
      <w:r>
        <w:rPr/>
      </w:r>
    </w:p>
    <w:p>
      <w:pPr>
        <w:pStyle w:val="Normal"/>
        <w:ind w:firstLine="567"/>
        <w:jc w:val="both"/>
        <w:rPr/>
      </w:pPr>
      <w:r>
        <w:rPr/>
        <w:t>Конечно, слово "имена" означает "люди", как сказано и в Деяниях 1:16 относительно находившихся в верхней комнате: "число имён всего было около 120". Но для меня это означает гораздо больше, чем просто люди; это выявляет ту истину, которая подчёркнуто изложена в обращении нашего Господа к каждому периоду. Вот она: церковная система этих периодов состоит из двух виноградных лоз: истинной и ложной. Бог Своим суверенным замыслом поместил их вместе, называя их церковью. Посмотрите, как в этом периоде в осуждении Он говорит: "к Сардисской церкви", а не "к церквам" в Сардисе, но складывая их обеих вместе - "к церкви"..."знаю твои дела...ты мертва...дела твои не завершены..." И затем Он продолжает: "Впрочем у тебя (в этой церкви в Сардисе) есть несколько человек, которые правы, не ошибаются, как большинство. Они ходят в чистой одежде, и они достойны Меня". Эти люди, которые были настоящими святыми Божьими, ходили, "во всём угождая Господу". Их одежды были чистыми. Понимаете, в те дни одежда тащилась по дороге, пачкалась в грязи. А эти наблюдали за своим хождением, так чтобы не быть подпорченными этим миром. Они были в Духе и ходили в Духе. Они были святы и непорочны пред Ним. Таким образом они исполняли своё назначение, ибо именно об этом сказано в Еф. 1:4, что Божье назначение для нас в том, "чтобы мы были святы и непорочны пред Ним".</w:t>
      </w:r>
    </w:p>
    <w:p>
      <w:pPr>
        <w:pStyle w:val="Normal"/>
        <w:ind w:firstLine="567"/>
        <w:jc w:val="both"/>
        <w:rPr/>
      </w:pPr>
      <w:r>
        <w:rPr/>
      </w:r>
    </w:p>
    <w:p>
      <w:pPr>
        <w:pStyle w:val="Normal"/>
        <w:ind w:firstLine="567"/>
        <w:jc w:val="both"/>
        <w:rPr/>
      </w:pPr>
      <w:r>
        <w:rPr/>
        <w:t>Из этого стиха, который показывает избранных Божьих как "Несколько Имён," вы можете ясно увидеть, о чём мы учили относительно этого периода. Он был хаотичным. Он был НЕИСПОЛНЕННЫМ. Распался на множество путей, и Бог осудил чуть ли не целиком. Он был слабый и болезненный и был готов умереть. Это не было славной эпохой, во что её пытаются превратить протестантские историки с плотским мышлением. Достаточно одного беглого взгляда на это дерево, чтобы увидеть, что оно разъедено и повреждено, с ободранной листвой и бесплодное, если не считать нескольких бесформенных и червивых плодов, готовых упасть на землю. Но постой, постой! Взглянем получше. Там на верхушке, в солнечном свете было несколько "первых плодов" - "Несколько Имён", - совершенных в Нём, потому что были рождены от Него, наполнены Им и ходили с Ним Словом Его.</w:t>
      </w:r>
    </w:p>
    <w:p>
      <w:pPr>
        <w:pStyle w:val="Normal"/>
        <w:ind w:firstLine="567"/>
        <w:jc w:val="both"/>
        <w:rPr/>
      </w:pPr>
      <w:r>
        <w:rPr/>
      </w:r>
    </w:p>
    <w:p>
      <w:pPr>
        <w:pStyle w:val="Normal"/>
        <w:ind w:firstLine="567"/>
        <w:jc w:val="both"/>
        <w:rPr/>
      </w:pPr>
      <w:r>
        <w:rPr/>
        <w:t>Слава Богу за этих "несколько".</w:t>
      </w:r>
    </w:p>
    <w:p>
      <w:pPr>
        <w:pStyle w:val="Normal"/>
        <w:ind w:firstLine="567"/>
        <w:jc w:val="both"/>
        <w:rPr/>
      </w:pPr>
      <w:r>
        <w:rPr/>
      </w:r>
    </w:p>
    <w:p>
      <w:pPr>
        <w:pStyle w:val="Normal"/>
        <w:ind w:firstLine="567"/>
        <w:jc w:val="both"/>
        <w:rPr/>
      </w:pPr>
      <w:r>
        <w:rPr/>
        <w:t>"И они будут ходить со Мною". Вот чем Он наградит их за их праведное хождение. Это та часть их наследия, которую Он припас для них. Если они желали идти с Ним через сети и ловушки этой жизни и быть честью для Него, Он им воздаст. Он не забывает нашего бескорыстного труда. Бог всегда воздаст нам за наши усилия угодить Ему.</w:t>
      </w:r>
    </w:p>
    <w:p>
      <w:pPr>
        <w:pStyle w:val="Normal"/>
        <w:ind w:firstLine="567"/>
        <w:jc w:val="both"/>
        <w:rPr/>
      </w:pPr>
      <w:r>
        <w:rPr/>
      </w:r>
    </w:p>
    <w:p>
      <w:pPr>
        <w:pStyle w:val="Normal"/>
        <w:ind w:firstLine="567"/>
        <w:jc w:val="both"/>
        <w:rPr/>
      </w:pPr>
      <w:r>
        <w:rPr/>
        <w:t>Да, они прошли через этот мир и не вкусили от него. Они не позволили мирским системам их одолеть. Когда громкие имена того периода прислушались к льстивым уговорам государства и выбрали скорее политическое разумение, чем Духовное, и оказались на обратном пути в мир, эти же несколько встали за Слово Божье и прославили Господа. Теперь Он воздаст им по чести. Ибо они будут ходить с Ним в белом. Они отождествили себя с Ним на земле, и теперь Он отождествит Себя с ними в Новом Иерусалиме. Как удивительно будет это тождество! Это вызывает радость, и это вызывает слезы, когда подумаешь о Его снисхождении, ведь как вы заметили. Он не облачён в другой цвет, отличающийся от святых, как это делают земные лидеры. Нет, они подобны Ему; Он подобен им. Они подобны Ему, как сказал Иоанн; ибо "они видят Его как Он есть".</w:t>
      </w:r>
    </w:p>
    <w:p>
      <w:pPr>
        <w:pStyle w:val="Normal"/>
        <w:ind w:firstLine="567"/>
        <w:jc w:val="both"/>
        <w:rPr/>
      </w:pPr>
      <w:r>
        <w:rPr/>
      </w:r>
    </w:p>
    <w:p>
      <w:pPr>
        <w:pStyle w:val="Normal"/>
        <w:ind w:firstLine="567"/>
        <w:jc w:val="both"/>
        <w:rPr/>
      </w:pPr>
      <w:r>
        <w:rPr/>
        <w:t>"Ибо они достойны". Вы понимаете, Кто это говорит? Это Сам Иисус, Единый Достойный. Единственный, Кто оказался достойным взять книгу из руки Сидящего на престоле. И сейчас этот Единый Достойный говорит Своим святым: "Вы достойны". Вот Он, Единственный правомочный судить (и действительно, весь суд предоставлен Ему,) и Он говорит: "Вы достойны". Это такие же удивительные слова, как и в Рим.8-33(б): "Бог говорит, что я праведный" (вариант перевода). Там, в белом свете Божьей праведности, слушают нежный голос Иисуса, Он говорит: "Это Мои. Они праведны. Они достойны. Они будут ходить со Мною в белом".</w:t>
      </w:r>
    </w:p>
    <w:p>
      <w:pPr>
        <w:pStyle w:val="Normal"/>
        <w:ind w:firstLine="567"/>
        <w:jc w:val="both"/>
        <w:rPr/>
      </w:pPr>
      <w:r>
        <w:rPr/>
      </w:r>
    </w:p>
    <w:p>
      <w:pPr>
        <w:pStyle w:val="Normal"/>
        <w:ind w:firstLine="567"/>
        <w:jc w:val="center"/>
        <w:rPr>
          <w:b/>
          <w:b/>
          <w:bCs/>
          <w:sz w:val="24"/>
        </w:rPr>
      </w:pPr>
      <w:r>
        <w:rPr>
          <w:b/>
          <w:bCs/>
          <w:sz w:val="24"/>
        </w:rPr>
        <w:t>7.9. Обещание побеждающему.</w:t>
      </w:r>
    </w:p>
    <w:p>
      <w:pPr>
        <w:pStyle w:val="Normal"/>
        <w:ind w:firstLine="567"/>
        <w:jc w:val="both"/>
        <w:rPr>
          <w:b/>
          <w:b/>
          <w:bCs/>
          <w:sz w:val="24"/>
        </w:rPr>
      </w:pPr>
      <w:r>
        <w:rPr>
          <w:b/>
          <w:bCs/>
          <w:sz w:val="24"/>
        </w:rPr>
      </w:r>
    </w:p>
    <w:p>
      <w:pPr>
        <w:pStyle w:val="Normal"/>
        <w:ind w:firstLine="567"/>
        <w:jc w:val="both"/>
        <w:rPr/>
      </w:pPr>
      <w:r>
        <w:rPr/>
        <w:t>Отк.3:5. "Побеждающий облечётся в белые одежды; и не изглажу имени его из Книги Жизни, и исповедаю имя его пред Отцом Моим и пред ангелами Его святыми".</w:t>
      </w:r>
    </w:p>
    <w:p>
      <w:pPr>
        <w:pStyle w:val="Normal"/>
        <w:ind w:firstLine="567"/>
        <w:jc w:val="both"/>
        <w:rPr/>
      </w:pPr>
      <w:r>
        <w:rPr/>
      </w:r>
    </w:p>
    <w:p>
      <w:pPr>
        <w:pStyle w:val="Normal"/>
        <w:ind w:firstLine="567"/>
        <w:jc w:val="both"/>
        <w:rPr/>
      </w:pPr>
      <w:r>
        <w:rPr/>
        <w:t>"Побеждающий облечётся в белые одежды". Действительно, это повторение 4-го стиха, где говорится о нескольких неосквернивших своих одежд. Когда-то давно была такая поговорка, которая, несомненно, произошла от этого стиха. "Держи платье в чистоте". Это означало: не втягивайся в спорные дела; другие будут втянуты, и тебя это будет искушать, или кто-нибудь даже попытается втянуть тебя; но храни себя в чистоте от всего этого, следуй прямо по курсу. Бог собирается вознаградить тех, которые следуют этому совету. Они будут облечены в белое, как и Он облечён в белое. Пётр, Иаков и Иоанн увидели Его на горе Преображения в белой сияющей, как свет, одежде. Вот как будут облечены святые. Их одеяние будет светиться белым светом.</w:t>
      </w:r>
    </w:p>
    <w:p>
      <w:pPr>
        <w:pStyle w:val="Normal"/>
        <w:ind w:firstLine="567"/>
        <w:jc w:val="both"/>
        <w:rPr/>
      </w:pPr>
      <w:r>
        <w:rPr/>
      </w:r>
    </w:p>
    <w:p>
      <w:pPr>
        <w:pStyle w:val="Normal"/>
        <w:ind w:firstLine="567"/>
        <w:jc w:val="both"/>
        <w:rPr/>
      </w:pPr>
      <w:r>
        <w:rPr/>
        <w:t>Вы знаете, что мы живём в последнее время. Именно в этот период церкви собираются сойтись вместе. И как они даже сейчас контролируют мировую политику, вскоре они будут контролировать мировые финансовые дела. Тогда, если ты не будешь принадлежать к мировой организации церквей, ты не сможешь ни купить, ни продать. Ты всё потеряешь. Те, кто верен Богу и хранит свои одежды в чистоте от осквернения этой "всемирной системой" церковных порядков, пострадают. Чтобы они сдались, им будет представлено великое искушение. Проповедники сдадутся, оправдывая себя, что они служат Богу, хотя и в рамках антихристовой системы-зверя. Они уступят под натиском льстивых речей и уговоров иерархии. И люди последуют за этими лжепастырями прямо на убой. Но в суде все они предстанут нагими. Им не дадут этой белой одежды; и они не будут ходить с Ним. Нечего ожидать, что вы окажетесь с Богом, когда вы ходите здесь в запятнанной одежде этого мира, помогая дьяволу. Время пробудиться и услышать голос Божий, зовущий: "Выйди из неё (из организованной религии), народ Мой, чтобы не участвовать вам в грехах её и не подвергнуться язвам её". Аминь. Это говорит Бог. Остерегайтесь религий этого мира, как вы остерегаетесь чумы. Перестаньте блуждать с этим миром и обелите ваши одежды покаянием и кровью Агнца. Но сделайте это сейчас, потому что завтра может оказаться слишком поздно.</w:t>
      </w:r>
    </w:p>
    <w:p>
      <w:pPr>
        <w:pStyle w:val="Normal"/>
        <w:ind w:firstLine="567"/>
        <w:jc w:val="both"/>
        <w:rPr/>
      </w:pPr>
      <w:r>
        <w:rPr/>
      </w:r>
    </w:p>
    <w:p>
      <w:pPr>
        <w:pStyle w:val="Normal"/>
        <w:ind w:firstLine="567"/>
        <w:jc w:val="both"/>
        <w:rPr/>
      </w:pPr>
      <w:r>
        <w:rPr/>
        <w:t>"Я не изглажу имени того, кто побеждает, из Книги Жизни". Опять мы подошли к трудному месту в Слове. При поверхностном рассмотрении этот стих смогут использовать для доказательства своих взглядов и арминианцы, и кальвинисты. Арминианцы вам скажут, что этот стих, конечно же, отменяет Иоан. 6:37-44: "Все, которых даёт Мне Отец, ко Мне придут, и приходящего ко Мне не изгоню вон; Ибо Я сошёл с небес не для того, чтобы творить Свою собственную волю, но волю пославшего Меня. Воля же пославшего Меня Отца есть та, чтобы из того, что Он Мне дал, ничего не погубить, но всё то воскресить в последний день. Возроптали на Него Иудеи за то, что Он сказал: "Я есть хлеб, сошедший с небес", И говорили: не Иисус ли это, сын Иосифов, Которого отца и мать мы знаем? как же говорит Он: "Я сшёл с небес"? Иисус сказал им в ответ: не ропщите между собою: Никто не может прийти ко Мне, если не привлечёт его Отец, пославший Меня; и Я воскрешу его в последний день". Арминианство превращает волю Отца из замысла верховного владычества чуть ли не в любезность, будто Он стоит в сторонке и наблюдает, что все эти люди делают с Его благими драгоценными дарами, и даже с вечной жизнью.</w:t>
      </w:r>
    </w:p>
    <w:p>
      <w:pPr>
        <w:pStyle w:val="Normal"/>
        <w:ind w:firstLine="567"/>
        <w:jc w:val="both"/>
        <w:rPr/>
      </w:pPr>
      <w:r>
        <w:rPr/>
      </w:r>
    </w:p>
    <w:p>
      <w:pPr>
        <w:pStyle w:val="Normal"/>
        <w:ind w:firstLine="567"/>
        <w:jc w:val="both"/>
        <w:rPr/>
      </w:pPr>
      <w:r>
        <w:rPr/>
        <w:t>Кальвинисты так не понимают. В этом стихе они видят доброе утешение страдающим, обременённым святым, так что неважно, насколько дурные времена, насколько ужасны преследования, потому что побеждающий - это тот, "кто верует, что Иисус есть Христос", и его имя не будет убрано из этой книги. Некоторые также говорят, что эта "Книга Жизни" - это не "Книга Жизни Агнца". Но как обычно, когда кто-нибудь рассматривает стих поверхностно, он и подходит к этому с поверхностным пониманием.</w:t>
      </w:r>
    </w:p>
    <w:p>
      <w:pPr>
        <w:pStyle w:val="Normal"/>
        <w:ind w:firstLine="567"/>
        <w:jc w:val="both"/>
        <w:rPr/>
      </w:pPr>
      <w:r>
        <w:rPr/>
      </w:r>
    </w:p>
    <w:p>
      <w:pPr>
        <w:pStyle w:val="Normal"/>
        <w:ind w:firstLine="567"/>
        <w:jc w:val="both"/>
        <w:rPr/>
      </w:pPr>
      <w:r>
        <w:rPr/>
        <w:t>Вопрос о возможности изъятия имени из Божьих записей заслуживает большего, чем обычное изучение, потому что до сего момента большинство студентов пришли лишь к такому заключению, что Бог помещает имена рождённых свыше в Книгу Жизни Агнца во время их рождения свыше; и если по какой-либо причине это имя будет убрано, это место в записи будет просто пустым местом, как и было перед тем, как имя было туда помещено. Это совершенно противоположно тому, чему учит Слово.</w:t>
      </w:r>
    </w:p>
    <w:p>
      <w:pPr>
        <w:pStyle w:val="Normal"/>
        <w:ind w:firstLine="567"/>
        <w:jc w:val="both"/>
        <w:rPr/>
      </w:pPr>
      <w:r>
        <w:rPr/>
      </w:r>
    </w:p>
    <w:p>
      <w:pPr>
        <w:pStyle w:val="Normal"/>
        <w:ind w:firstLine="567"/>
        <w:jc w:val="both"/>
        <w:rPr/>
      </w:pPr>
      <w:r>
        <w:rPr/>
        <w:t>В самом начале нашего изучения да будет известно, что НЕТ НИ ОДНОГО места в Писании, которое учило бы, что Бог в настоящем времени составляет записи имён. Всё это было сделано прежде основания мира, как мы вскоре укажем на это. И также, это не просто вопрос вовлечения себя с двумя группами людей, обе из которых имели возможность получить вечную жизнь, там где одна группа получила её и их имена были помещены в записи, в то время как имена других, тех, кто отказался, не были там помещены. Мы на самом деле покажем из Писания, что множество людей, которые даже не были рождены вновь, пойдут в вечную жизнь. Может, звучит это и странно, но это, конечно, правда. Мы также покажем, что есть группа людей, чьи имена были помещены в эту запись прежде основания мира и которые НЕ МОГУТ БЫТЬ УБРАНЫ НИ ПРИ КАКИХ ОБСТОЯТЕЛЬСТВАХ; но мы также покажем другую группу, ЧЬИ ИМЕНА БЫЛИ В ЭТИХ ЗАПИСЯХ ПРЕЖДЕ ОСНОВАНИЯ МИРА И БУДУТ УБРАНЫ.</w:t>
      </w:r>
    </w:p>
    <w:p>
      <w:pPr>
        <w:pStyle w:val="Normal"/>
        <w:ind w:firstLine="567"/>
        <w:jc w:val="both"/>
        <w:rPr/>
      </w:pPr>
      <w:r>
        <w:rPr/>
      </w:r>
    </w:p>
    <w:p>
      <w:pPr>
        <w:pStyle w:val="Normal"/>
        <w:ind w:firstLine="567"/>
        <w:jc w:val="both"/>
        <w:rPr/>
      </w:pPr>
      <w:r>
        <w:rPr/>
        <w:t>Начнём с того, что нет основания для таких заявлений, что "Книга Жизни Агнца" - это не есть та же самая "Книга Жизни". Книгу Жизни можно назвать Книгой Жизни Агнца или Книгой Жизни Христа, или даже Книга Твоя и Книга Жития. В ней написаны только имена. Отк. 13:8: "И будут поклоняться ему (зверю) все живущие на земле, имена которых не написаны в Книге Жизни Агнца, закланного от основания мира". Отк. 17:8: "Зверь, которого ты видел, был, и нет его; и выйдет из бездны и пойдёт в погибель; и удивятся живущие на земле, чьи имена не были вписаны в Книгу Жизни от основания мира, видя, что зверь был, и нет его и всё же есть". Отк. 20:12-15: "И увидел я мёртвых, малых и великих, стоящих пред Богом; и книги раскрыты были, и другая книга была раскрыта, которая есть Книга Жизни; и судимы были мёртвые по написанному в книгах, сообразно с делами своими. И море отдало мёртвых, бывших в нём; и смерть и ад отдали мёртвых, которые были в них; и судим был каждый человек по делам своим. И смерть и ад повержены в озеро огненное. Это - смерть вторая. И кто не был найден записанным в Книге Жизни, тот был брошен в озеро огненное". Вы видите, хотя были названы и другие книги, всегда упоминается ОДНА книга, содержащая имена. В Книге Откровение она названа "Книга Жизни Агнца" или "Книга Жизни".</w:t>
      </w:r>
    </w:p>
    <w:p>
      <w:pPr>
        <w:pStyle w:val="Normal"/>
        <w:ind w:firstLine="567"/>
        <w:jc w:val="both"/>
        <w:rPr/>
      </w:pPr>
      <w:r>
        <w:rPr/>
      </w:r>
    </w:p>
    <w:p>
      <w:pPr>
        <w:pStyle w:val="Normal"/>
        <w:ind w:firstLine="567"/>
        <w:jc w:val="both"/>
        <w:rPr/>
      </w:pPr>
      <w:r>
        <w:rPr/>
        <w:t>Где же находится эта книга? Евангелие от Луки 10:17-24: "Семьдесят возвратились с радостью и говорили: Господи! и бесы подчиняются нам во Имя Твоё. Он же сказал им: Я видел сатану, спадшего с неба, как молния. Вот, даю вам власть наступать на змей и скорпионов и на всю силу вражию, и ничто не повредит вам; Однако ж тому не радуйтесь, что духи вам подчиняются, но радуйтесь тому, потому что имена ваши написаны в небесах. В тот час возрадовался в Духе Иисус и сказал: славлю Тебя, Отче, Господин неба и земли, что Ты сокрыл это от мудрых и разумных и открыл младенцам; ей, Отче! ибо таково было Твоё благоволение. Всё предано Мне Отцом Моим; и кто есть Сын, не знает никто, кроме Отца, и кто есть Отец, кроме Сына, и кому Сын откроет Его. И повернувшись к ученикам, сказал им особо: благословенны глаза, видящие то, что вы видите! Ибо сказываю вам, что многие пророки и цари желали видеть, что вы видите, и не видели, и слышать, что вы слышите, и не слышали". Книга Жизни определённо находится в небесах, и появится во время великого суда Белого Престола. В этих стихах Иисус сказал, что их ИМЕНА были написаны в небесах. Они были написаны в Книге Жизни, ибо именно там помещены имена. Иисус обращался к семидесяти (17 ст.), но Он также обращался к двенадцати (23 ст.). Они все радовались, что бесы им подчинялись во Имя Иисуса. Иисус возразил: "Не тому радуйтесь, что духи подчиняются вам, но радуйтесь, что ваши имена написаны в небесах (в Книге Жизни)". Здесь вы заметите, что одним из изгонявших бесов во Имя Иисуса был Иуда, но мы знаем, что он был дьяволом, сыном погибели. Иоанна 6:70-71: "Иисус отвечал им: не двенадцать ли вас избрал Я? но один из вас дьявол. Он говорил об Иуде Искариоте, сыне Симона, ибо сей предаст Его, будучи один из двенадцати". Иоанна 17:12: "Когда Я был с ними в мире, Я сохранил их во Имя Твоё; тех, которых Ты дал Мне, Я сохранил, и никто из них не потерян, кроме сына погибели, да сбудется Писание". Иоанна 13:10-11,18: "Иисус говорит ему: омытому нужно только ноги умыть, потому что чист весь; и вы чисты, но не все. Ибо Он знал, кто предаст Его, потому и сказал: не все вы чисты. Не о всех вас говорю: Я знаю, кого Я избрал. Но да сбудется Писание: "ядущий со Мною хлеб поднял на Меня пяту свою". Так вот, если язык не потерял своего значения, то нам придётся признать, что Иуда был избран Иисусом (Иоанна 13:18), однако он был нечист. (Иоанна 13:10-11), Иуда был также дан Иисусу Отцом. Иоанна 17:12. (Здесь можно заметить, что это "избрание" и передача - точная параллель, как в описании Моисея и фараона, Иакова и Исава, ибо хотя Исав и фараон - оба были предузнаны, они были предназначены ко гневу, в то время как концом Моисея и Иакова было прославление. 1 Петра 2:8-9(а) показывает и противящихся, и избранных: "они спотыкаются о Слово, будучи непослушны Слову, к которому также были назначены. Но вы - род избранный"). Иуда входил в число двенадцати и участвовал с ними в служении, предшествующем Пятидесятнице. Деяния 1:16-17: "Мужи и братья! надлежало исполниться тому, что в Писании предрёк Дух Святой устами Давида об Иуде, который привёл взявших Иисуса. Он был сопричислен к нам и получил часть служения сего". Та часть, которую Иуда получил среди двенадцати и затем потерял, не была не полноценнее служения остальных одиннадцати, и это не было проникновением в их служение дьявольской "разведки". Деяния 1:25: "Чтобы он мог принять часть этого служения и апостольства, от которого Иуда отпал через преступление, чтобы идти в своё место". Иуда, дьявол, потерял данное Богом служение Святым Духом, убил себя и ПОШЁЛ В СВОЁ МЕСТО. Его имя было даже в Книге Жизни. Но его имя было изглажено.</w:t>
      </w:r>
    </w:p>
    <w:p>
      <w:pPr>
        <w:pStyle w:val="Normal"/>
        <w:ind w:firstLine="567"/>
        <w:jc w:val="both"/>
        <w:rPr/>
      </w:pPr>
      <w:r>
        <w:rPr/>
      </w:r>
    </w:p>
    <w:p>
      <w:pPr>
        <w:pStyle w:val="Normal"/>
        <w:ind w:firstLine="567"/>
        <w:jc w:val="both"/>
        <w:rPr/>
      </w:pPr>
      <w:r>
        <w:rPr/>
        <w:t>Прежде чем мы продолжим эту мысль об Иуде, давайте обратимся к Ветхому Завету и посмотрим, где Бог сделал то же самое. В Быт.35:23-26 показаны двенадцать сыновей Иакова, их имена: Рувим, Симеон, Левий, Иуда, Иссахар и Завулон; Иосиф и Вениамин; Дан и Неффалим; Гад и Асир. Потомки этих двенадцати сыновей стали двенадцатью племенами Израилевыми, за исключением того, что Иосиф не имел племени, названного по его имени, ибо по Божьему провидению должно было быть тринадцать племён, и двум сыновьям Иосифа была предоставлена честь изменить это число из двенадцати в тринадцать. Вы, конечно, знаете, что это было необходимо, поскольку Левий был отделён Богу для священства. Таким образом, когда Израиль оставил Египет и Бог дал им скинию в пустыне, мы видим, что племя Левия служит двенадцати племенам (коленам), названным Рувимово, Симеоново, Иссахарово, Иудино, Завулоново, Вениаминово, Даново, Неффалимово, Гадово, Асирово, Ефремово и Манассиино. Такой боевой порядок имён в Чис. 10:11-28. Нет упоминания о Иосифе или Левии. Но когда мы посмотрим в Отк.7:4-8, где сказано, что: "запечатленных было сто сорок четыре тысячи из ВСЕХ колен сынов Израилевых," они названы так: Иудино, Рувимово, Гадово, Асирово, Неффалимово, Манассиино, Симеоново, Левиино, Иссахарово, Завулоново, Иосифово, Вениаминово. Мы вернулись к двенадцати коленам, среди которых названные именами Левия и Иосифа, но Дан и Ефрем отсутствуют.</w:t>
      </w:r>
    </w:p>
    <w:p>
      <w:pPr>
        <w:pStyle w:val="Normal"/>
        <w:ind w:firstLine="567"/>
        <w:jc w:val="both"/>
        <w:rPr/>
      </w:pPr>
      <w:r>
        <w:rPr/>
      </w:r>
    </w:p>
    <w:p>
      <w:pPr>
        <w:pStyle w:val="Normal"/>
        <w:ind w:firstLine="567"/>
        <w:jc w:val="both"/>
        <w:rPr/>
      </w:pPr>
      <w:r>
        <w:rPr/>
        <w:t>Возникает вопрос, почему вычеркнуты эти два племени? Ответ находится во Втор.29:16-20: "Ибо вы знаете, как мы жили в земле Египетской и как мы проходили посреди народов, чрез которые вы прошли; И вы видели мерзости их и идолов их, деревянных и каменных, серебряных и золотых, которые у них. Да не будет между вами мужчины или женщины, или рода, или племени, которых сердце уклонилось бы ныне от Господа, Бога нашего, чтобы ходить и служить богам тех народов: да не будет между вами корня, произращающего яд и полынь; И если кто, услышав слова проклятия сего, благословляя себя в сердце своём, скажет: "у меня будет мир, хотя хожу в воображениях сердца моего", тот к жажде добавит пьянство. Господь не пощадит его, но тотчас возгорится гнев Господа и ревность Его против такого человека, и лягут на него все проклятия, написанные в этой книге, и изгладит Господь имя его из-под небес". Здесь произнесено проклятие против идолопоклонства, или духовного блудодеяния. Имя племени, обратившегося к идолопоклонству, должно было быть изглаженным. Историю двух племён, имена которых по причине идолопоклонства были изглажены, мы находим в 3-й Цар. 12:25-30: "И обстроил Иеровоам Сихем на горе Ефремовой, и поселился в нём; оттуда пошёл и построил Пенуил. И сказал Иеровоам в сердце своём: царство может опять перейти к дому Давидову; Если народ сей будет ходить в Иерусалим для жертвоприношения в доме Господнем, то в сердце народа сего обратится к государю своему, к Ровоаму, царю Иудейскому; и убьют они меня, и возвратятся к Ровоаму, царю Иудейскому. И, посоветовавшись, царь сделал двух золотых тельцов, и сказал: не нужно вам ходить в Иерусалим; вот боги твои, Израиль, которые вывели тебя из земли Египетской. И поставил одного в Вефиле, а другого в Дане. И повело это ко греху; ибо народ стал ходить поклоняться пред одним, даже в Дан". Осия 4:17: "Привязался к идолам Ефрем; оставь его!"</w:t>
      </w:r>
    </w:p>
    <w:p>
      <w:pPr>
        <w:pStyle w:val="Normal"/>
        <w:ind w:firstLine="567"/>
        <w:jc w:val="both"/>
        <w:rPr/>
      </w:pPr>
      <w:r>
        <w:rPr/>
      </w:r>
    </w:p>
    <w:p>
      <w:pPr>
        <w:pStyle w:val="Normal"/>
        <w:ind w:firstLine="567"/>
        <w:jc w:val="both"/>
        <w:rPr/>
      </w:pPr>
      <w:r>
        <w:rPr/>
        <w:t>Особенно обратите внимание, что наказанием за идолопоклонство было то, что имя племени изглаживалось "из-под небес". Втор.29:20. Не сказано, что оно будет изглажено "в небесах", но из-под небес. Точно так и есть, ибо сейчас Израиль обратно в Палестине, и скоро Господь запечатлит 144000 из них. Но Дан и Ефрем из этого числа выпали.</w:t>
      </w:r>
    </w:p>
    <w:p>
      <w:pPr>
        <w:pStyle w:val="Normal"/>
        <w:ind w:firstLine="567"/>
        <w:jc w:val="both"/>
        <w:rPr/>
      </w:pPr>
      <w:r>
        <w:rPr/>
      </w:r>
    </w:p>
    <w:p>
      <w:pPr>
        <w:pStyle w:val="Normal"/>
        <w:ind w:firstLine="567"/>
        <w:jc w:val="both"/>
        <w:rPr/>
      </w:pPr>
      <w:r>
        <w:rPr/>
        <w:t>Отк.7:4-8: "И я слышал число запечатленных; запечатленных было сто сорок четыре тысячи из ВСЕХ колен Израилевых. Из колена Иудина запечатлено двенадцать тысяч; из колена Рувимова запечатлено двенадцать тысяч; из колена Гадова запечатлено двенадцать тысяч; Из колена Асирова запечатлено двенадцать тысяч; из колена Неффалимова запечатлено двенадцать тысяч; из колена Манассиина запечатлено двенадцать тысяч; Из колена Симеонова запечатлено двенадцать тысяч; из колена Левиина запечатлено двенадцать тысяч; из колена Иссахарова запечатлено двенадцать тысяч; Из колена Завулонова запечатлено двенадцать тысяч; из колена Иосифова запечатлено двенадцать тысяч; из колена Вениаминова запечатлено двенадцать тысяч". (Заметьте, Дан и Ефрем отсутствуют). Теперь посмотрим у Даниила 12:1, который ссылается на эти сто сорок четыре тысячи, запечатленных во время шестой печати и время Великой Скорби или тяжкое время Иакова. "И в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и спасутся в то время из народа твоего все, КОТОРЫЕ НАЙДЕНЫ БУДУТ ЗАПИСАННЫМИ В КНИГЕ".</w:t>
      </w:r>
    </w:p>
    <w:p>
      <w:pPr>
        <w:pStyle w:val="Normal"/>
        <w:ind w:firstLine="567"/>
        <w:jc w:val="both"/>
        <w:rPr/>
      </w:pPr>
      <w:r>
        <w:rPr/>
      </w:r>
    </w:p>
    <w:p>
      <w:pPr>
        <w:pStyle w:val="Normal"/>
        <w:ind w:firstLine="567"/>
        <w:jc w:val="both"/>
        <w:rPr/>
      </w:pPr>
      <w:r>
        <w:rPr/>
        <w:t>После этого периода скорбей (во время миллениума), как видно из Иезекииля 48:1-8, и ст.22-29, мы ещё раз видим племена в Божественном порядке. Но с того времени, как Ефрем и Дан прилепились к идолам, они умерли, и те племена более не имеют признания. Я понимаю, что со времени разрушения Иерусалима все записи всех племён были утеряны, так что никто не может точно сказать, из какого он племени, НО БОГ ЗНАЕТ. Тот великий Бог, Который возвращает Израиль в Палестину, точно знает, из какого племени каждый настоящий Израильтянин, и во всех собранных ста сорока четырёх тысячах Дан и Ефрем будут отсутствовать.</w:t>
      </w:r>
    </w:p>
    <w:p>
      <w:pPr>
        <w:pStyle w:val="Normal"/>
        <w:ind w:firstLine="567"/>
        <w:jc w:val="both"/>
        <w:rPr/>
      </w:pPr>
      <w:r>
        <w:rPr/>
      </w:r>
    </w:p>
    <w:p>
      <w:pPr>
        <w:pStyle w:val="Normal"/>
        <w:ind w:firstLine="567"/>
        <w:jc w:val="both"/>
        <w:rPr/>
      </w:pPr>
      <w:r>
        <w:rPr/>
        <w:t>Вот племена Израилевы. Иез.48:1-8 и ст.22-29: "Вот имена колен. На северном краю по дороге от Хетлона, ведущей в Емаф, Гацар-Енон, от северной границы Дамаска по пути к Емафу: всё это от востока до моря один удел Дану. Подле границы Дана, от восточного края до западного, это один удел Асиру. Подле границы Асира, от восточного края до западного, это один удел Неффалиму. Подле границы Неффалима, от восточного края до западного, это один удел Манассии. Подле границы Манассии, от восточного края до западного, это один удел Ефрему. Подле границы Ефрема, от восточного края до западного, это один удел Рувиму. Подле границы Рувима, от восточного края до западного, это один удел Иуде. А подле границы Иуды, от восточного края до западного и т.д. И то, что от владений Левитских и от владений города остаётся в промежутке, принадлежит также князю; промежуток между границею Иуды и между границею Вениамина будет принадлежать КНЯЗЮ. Остальное же от колен, от восточного края до западного - один удел Вениамину. Подле границы Вениамина, от восточного края до западного - один удел Симеону. Подле границы Симеона, от восточного края до западного - один удел Иссахару. Подле границы Иссахара, от восточного края до западного - один удел Завулону. Подле границы Завулона, от восточного края до западного - один удел Гаду. А подле границы Гада на южной стороне" и т.д.</w:t>
      </w:r>
    </w:p>
    <w:p>
      <w:pPr>
        <w:pStyle w:val="Normal"/>
        <w:ind w:firstLine="567"/>
        <w:jc w:val="both"/>
        <w:rPr/>
      </w:pPr>
      <w:r>
        <w:rPr/>
      </w:r>
    </w:p>
    <w:p>
      <w:pPr>
        <w:pStyle w:val="Normal"/>
        <w:ind w:firstLine="567"/>
        <w:jc w:val="both"/>
        <w:rPr/>
      </w:pPr>
      <w:r>
        <w:rPr/>
        <w:t>Другая иллюстрация - это история выхода Израиля из Египта на землю Ханаанскую. Божьей целью в ту эпоху было ВЫВЕСТИ Израиль и ВВЕСТИ, чтобы наконец они могли служить Ему. Итак, когда они покидали Египет, они ВСЕ вышли под кровью жертвенного Агнца; они ВСЕ прошли через воды крещения в Красном море; они ВСЕ радовались великим чудесам; ВСЕ вкушали манну; ВСЕ пили из скалы; и пока касалось этих очевидных внешних благословений и проявлений, они ВСЕ одинаково участвовали. Но, когда они дошли до Моава, те, которые пошли на праздник Ваал-Пеора, все погибли. Их трупы валялись в пустыне, потому что именно там они отказались от Слова Божьего и отвернулись от него. Это то, о чём говорится в Евр.6:1-9, что было внимательно рассмотрено в Пергамском Периоде. Вы не можете двигаться вперёд только с частью Слова, вы должны принимать ВСЁ Слово. Есть люди, которые кажутся вовлечёнными в дела Божьи почти на сто процентов. Они подобны Иуде. Никто, кроме Иисуса, точно не знал, что за личность был этот Иуда. Итак, пришёл день, и Иуда сделал точно то, что Израиль сделал у Ваал-Пеора. Он пожелал и решил присоединиться к силам ложной лозы - войти в финансовую, политическую организацию анти-Слова, анти-Христову религию, так он и сделал. Он оказался одураченным! Остальные одиннадцать не оказались. Они не могли быть обмануты, ибо они были из избранных. Итак, когда Иуда оставил и предал Господа, его имя было убрано из Книги Жизни. (Отк.22:19).</w:t>
      </w:r>
    </w:p>
    <w:p>
      <w:pPr>
        <w:pStyle w:val="Normal"/>
        <w:ind w:firstLine="567"/>
        <w:jc w:val="both"/>
        <w:rPr/>
      </w:pPr>
      <w:r>
        <w:rPr/>
      </w:r>
    </w:p>
    <w:p>
      <w:pPr>
        <w:pStyle w:val="Normal"/>
        <w:ind w:firstLine="567"/>
        <w:jc w:val="both"/>
        <w:rPr/>
      </w:pPr>
      <w:r>
        <w:rPr/>
        <w:t>Теперь я уверен, что вы обратили внимание, что те, имена которых были в Книге Жизни, были частью тех религиозных боевых порядков того дня, которые сосредоточивались вокруг истинного Бога и поклонялись Ему, хотя они не поклонялись согласно Истине (Слову). Подобно Иуде, они не прошли весь путь. Смотрите, как Иуда был избран Богом. Он был наставлен в истине. Он был посвящён в тайны. Он имел служение власти, дарованное ему, и он исцелял больных и изгонял бесов во Имя Иисуса. Но когда раскрылись карты, он продал всё это за деньги и политическую власть. Он не дошёл до Пятидесятницы, чтобы принять Духа Божьего. Он был лишённый Духа. Не заблуждайтесь насчёт этого, человек, который истинно крещён Святым Духом в тело Христово, принимая полноту Духа, пройдёт В СЛОВЕ ВЕСЬ ПУТЬ. Это есть доказательство, что человек крещён Святым Духом. Иуда провалился. Теряют силу целые толпы. И когда они перестают двигаться в этом Слове, их имена убираются из Книги Жизни.</w:t>
      </w:r>
    </w:p>
    <w:p>
      <w:pPr>
        <w:pStyle w:val="Normal"/>
        <w:ind w:firstLine="567"/>
        <w:jc w:val="both"/>
        <w:rPr/>
      </w:pPr>
      <w:r>
        <w:rPr/>
      </w:r>
    </w:p>
    <w:p>
      <w:pPr>
        <w:pStyle w:val="Normal"/>
        <w:ind w:firstLine="567"/>
        <w:jc w:val="both"/>
        <w:rPr/>
      </w:pPr>
      <w:r>
        <w:rPr/>
        <w:t>Чтобы ещё больше прояснить, как убирается имя из Книги Жизни, обратим наши мысли к Израилю во дни Моисея. Исх.32:30-34: "На другой день сказал Моисей народу: вы сделали великий грех; итак я взойду к Господу, не заглажу ли греха вашего. И возвратился Моисей к Господу, и сказал: о, народ сей сделал великий грех; сделал себе золотых богов. Прости им грех их. А если нет, то изгладь меня из книги Твоей, которую Ты написал. Господь сказал Моисею: кто согрешил предо Мною, того изглажу из книги Моей. Итак иди, веди народ сей, куда Я сказал тебе. Вот, Ангел Мой пойдёт пред тобою, и в день посещения Моего Я нашлю на них грех их". Более чем очевидно, что имена убирались и будут убираться из Книги Жизни, пока времени уже не будет. В этом случае произошло из-за идолопоклонства, как и тогда, когда Дан и Ефрем за поклонение золотым тельцам утеряли свои права как племена. Имена всех, кто поклонялся идолам, изъяты из Книги Жизни.</w:t>
      </w:r>
    </w:p>
    <w:p>
      <w:pPr>
        <w:pStyle w:val="Normal"/>
        <w:ind w:firstLine="567"/>
        <w:jc w:val="both"/>
        <w:rPr/>
      </w:pPr>
      <w:r>
        <w:rPr/>
      </w:r>
    </w:p>
    <w:p>
      <w:pPr>
        <w:pStyle w:val="Normal"/>
        <w:ind w:firstLine="567"/>
        <w:jc w:val="both"/>
        <w:rPr/>
      </w:pPr>
      <w:r>
        <w:rPr/>
        <w:t>Когда Израиль отверг руководство Божье в огненном столпе и обратился к поклонению золотым тельцам, их имена были убраны из Книги Жизни. Исх.32:33. (Кто согрешил предо Мною, того изглажу из книги Моей.) Если такое обращение к идолам требует наказания изъятием имён из Книги Жизни, тогда совершенно точно, что отвержение Израилем Иисуса Христа как Мессии требует сурового наказания. Это именно так. В 68-м Псалме, в котором изложено унижение Иисуса, в 22-29-м стихах говорится: "И дали Мне в пищу желчь; и в жажде Моей напоили Меня уксусом. Да будет трапеза их сетью им, и мирное пиршество их - западнёю. Да помрачатся глаза их, чтобы им не видеть, и чресла их расслабь навсегда. Излей на них ярость Твою, и пламень гнева Твоего да обымет их. Жилище их да будет пусто, и в шатрах их да не будет живущих. Ибо, они преследуют Того, кого Ты поразил: и страдания раненных Тобою умножают. Приложи беззаконие к беззаконию их; и да не войдут они в праведность Твою. Да изгладятся они из Книги Живых, и с праведниками да не напишутся". Когда евреи отвергли Иисуса, Бог буквально отвернулся от них к язычникам. Деяния 13:46-48: "Тогда Павел и Варнава с дерзновением сказали: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Ибо так заповедал нам Господь: "Я поставил Тебя быть светом язычникам, чтобы Ты был для спасения до края земли". Язычники, услышав это, радовались и прославляли Слово Господне, и уверовали все, которые были предназначены к вечной жизни".</w:t>
      </w:r>
    </w:p>
    <w:p>
      <w:pPr>
        <w:pStyle w:val="Normal"/>
        <w:ind w:firstLine="567"/>
        <w:jc w:val="both"/>
        <w:rPr/>
      </w:pPr>
      <w:r>
        <w:rPr/>
      </w:r>
    </w:p>
    <w:p>
      <w:pPr>
        <w:pStyle w:val="Normal"/>
        <w:ind w:firstLine="567"/>
        <w:jc w:val="both"/>
        <w:rPr/>
      </w:pPr>
      <w:r>
        <w:rPr/>
        <w:t>Из этого не следует полагать, что больше не будет имён из племён Израилевых, оставшихся в Книге Жизни, ибо многие из них (но не множества) будут в эпоху языческой церкви по принципу избрания (через закон избрания) и войдут в тело Иисуса Христа, являя этим, что их имена действительно остались в Книге Жизни. И так же, как мы это покажем, согласно пятой печати, множеству замученных евреев будут даны Господом белые одежды и вечная жизнь. Так же сто сорок четыре тысячи будут запечатлены в Его пришествие, показывая этим, что их имена также не были вычеркнуты. Но убраны имена тех, как это точно изложено в 68-м Псалме, злых и нечестивых, или же неправедных гонителей Христа и разрушителей Его народа.</w:t>
      </w:r>
    </w:p>
    <w:p>
      <w:pPr>
        <w:pStyle w:val="Normal"/>
        <w:ind w:firstLine="567"/>
        <w:jc w:val="both"/>
        <w:rPr/>
      </w:pPr>
      <w:r>
        <w:rPr/>
      </w:r>
    </w:p>
    <w:p>
      <w:pPr>
        <w:pStyle w:val="Normal"/>
        <w:ind w:firstLine="567"/>
        <w:jc w:val="both"/>
        <w:rPr/>
      </w:pPr>
      <w:r>
        <w:rPr/>
        <w:t>Как Израиль (избранный народ Божий) из-за отвержения Иисуса, в большинстве своём потеряли свои права в Книге Жизни, так и большинство из языческой церкви, отвергая Слово и таким образом входя во всемирное Экуменическое движение, которое есть образ, созданный для зверя, также войдут в осуждение, в результате чего их имена будут убраны из Книги Жизни.</w:t>
      </w:r>
    </w:p>
    <w:p>
      <w:pPr>
        <w:pStyle w:val="Normal"/>
        <w:ind w:firstLine="567"/>
        <w:jc w:val="both"/>
        <w:rPr/>
      </w:pPr>
      <w:r>
        <w:rPr/>
      </w:r>
    </w:p>
    <w:p>
      <w:pPr>
        <w:pStyle w:val="Normal"/>
        <w:ind w:firstLine="567"/>
        <w:jc w:val="both"/>
        <w:rPr/>
      </w:pPr>
      <w:r>
        <w:rPr/>
        <w:t>Можно посмотреть на это с другой стороны. Во время суда перед великим Белым Престолом люди будут разделены. Будет открыта Книга Жизни и другая книга будет открыта. Мат.25:31-46: "Когда же Сын Человеческий придёт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дите, благословенные Отца Моего, наследуйте Царство, уготованное вам от создания мира: Ибо Я был голоден, и вы дали Мне пищу; жаждал, и вы дали Мне пить; был странником, и вы приняли Меня; Был наг, и вы одели Меня; был болен, и вы посетили Меня; Я был в заключении, и вы пришли ко Мне". Тогда праведники скажут Ему в ответ: "Господи! когда мы видели Тебя голодным, и накормили? или жаждущим, и дали Тебе пить? Когда мы видели Тебя странником, и приняли? или нагим, и одели? Когда мы видели Тебя больным, или в заключении, и пришли к Тебе?" И Царь скажет им в ответ: "Истинно говорю вам: так как вы сделали это одному из сих братьев Моих меньших, то сделали Мне". Тогда скажет и тем, которые по левую сторону: "Идите от Меня, проклятые, в огонь вечный, приготовленный дьяволу и ангелам его: Ибо Я был голоден, и вы не дали Мне пищи, жаждал, и вы не дали Мне пить; Был странником, и не приняли Меня; был наг, и не одели Меня; болен и в заключении, и не посетили Меня". Тогда и они скажут Ему в ответ: "Господи! когда мы видели Тебя голодным, или жаждущим, или странником, или нагим, или больным, или в заключении, и не послужили Тебе?" Тогда Он скажет им в ответ: "Истинно говорю вам: так как вы не сделали этого одному из сих меньших, то не сделали Мне". И пойдут сии в наказание вечное, а праведники в жизнь вечную".</w:t>
      </w:r>
    </w:p>
    <w:p>
      <w:pPr>
        <w:pStyle w:val="Normal"/>
        <w:ind w:firstLine="567"/>
        <w:jc w:val="both"/>
        <w:rPr/>
      </w:pPr>
      <w:r>
        <w:rPr/>
      </w:r>
    </w:p>
    <w:p>
      <w:pPr>
        <w:pStyle w:val="Normal"/>
        <w:ind w:firstLine="567"/>
        <w:jc w:val="both"/>
        <w:rPr/>
      </w:pPr>
      <w:r>
        <w:rPr/>
        <w:t>Отк.20:11-15: "И увидел я великий белый престол и Сидящего на нём, от лица Которого бежало небо и земля, и не нашлось им места. И увидел я мёртвых, малых и великих, стоящих пред Богом; и книги раскрыты были, и другая книга была раскрыта, которая есть Книга Жизни; и судимы были мёртвые по написанному в книгах, сообразно с делами своими. И море отдало мёртвых, бывших в нём, и смерть и ад отдали мёртвых, которые были в них; и судим был каждый человек по делам своим. И смерть и ад повержены в озеро огненное. Это - смерть вторая. И кто не был найден записанным в Книге Жизни, тот был брошен в озеро огненное". В этом суде будут присутствовать и праведные, и неправедные. Так сказано. ЭТИ ПРАВЕДНИКИ НЕ БУДУТ НЕВЕСТОЙ, ПОТОМУ ЧТО НЕВЕСТА В СУДЕ ВОССЕДАЕТ С НИМ. 1 Кор.6:2-3: "Разве не знаете, что святые будут судить мир? Если же вами будет судим мир, то неужели вы недостойны судить маловажное? Разве не знаете, что мы будем судить ангелов, не тем ли более дела житейские?" Отк.3:21: "Побеждающему дам сесть со Мною на престоле Моём, как и Я победил и сел с Отцом Моим на престоле Его". Видите, невеста с Ним, на Его троне. Поскольку она должна судить этот мир, в суде она должна восседать с Ним. Это точно то, что увидел Даниил. Дан.7:9-10: "Видел я наконец, что поставлены были престолы, и воссел Ветхий днями; одеяние на Нём было бело, как снег, и волосы главы Его - как чистая белая шерсть: престол Его - как пламя огня, колёса Его - пылающий огонь. Огненный поток вышел и прошёл пред Ним; тысячи тысяч служили Ему, и десятки десятков тысяч предстали пред Ним; судьи сели, и раскрылись книги". Видите, это та же самая картина, потому что тысячи тысяч, которые служили Ему, - это невеста, ибо кто служит мужу, кроме жены?</w:t>
      </w:r>
    </w:p>
    <w:p>
      <w:pPr>
        <w:pStyle w:val="Normal"/>
        <w:ind w:firstLine="567"/>
        <w:jc w:val="both"/>
        <w:rPr/>
      </w:pPr>
      <w:r>
        <w:rPr/>
      </w:r>
    </w:p>
    <w:p>
      <w:pPr>
        <w:pStyle w:val="Normal"/>
        <w:ind w:firstLine="567"/>
        <w:jc w:val="both"/>
        <w:rPr/>
      </w:pPr>
      <w:r>
        <w:rPr/>
        <w:t>Теперь возникает вопрос, почему в суде находятся эти праведники? Нет другого места, где они могли бы предстать, потому что есть только два Воскресения, и поскольку они не были готовы и не смогли войти в первое воскресение, они должны предстать во второе, которое есть воскресение на суд. Удостоившиеся первого воскресения (невеста) не находятся в судебном разбирательстве. Иоанна 5:24: "Истинно, истинно говорю вам: тот, кто слышит Моё Слово, и верует в Того, Который послал Меня, имеет вечную жизнь (то есть верующий уже является получателем вечной жизни, которою он уже теперь обладает) и не пойдёт в осуждение (здесь сказано: не пойдёт на суд), но перешёл (на постоянно) из смерти в жизнь". Но взгляните внимательно, Иисус, должно быть, имеет в виду ещё другую группу, которые, воскреснув, получат вечную жизнь. Они получат её в воскресении, НЕ ПОЛУЧИВ ЕЁ ПРЕДВАРИТЕЛЬНО, КАК ЧЛЕНЫ НЕВЕСТЫ. Иоанна 5:28-29: "Не дивитесь сему, ибо наступает час, в который ВСЕ, находящиеся в могилах, услышат Его голос, и выйдут; творившие добро в воскресение жизни, а делавшие зло в воскресение осуждения". Все мы знаем, что Иоанна 5:28-29 это НЕ ВОСХИЩЕНИЕ, потому что в то время поднимутся из могил только мёртвые во Христе вместе с живою невестой, которая пока ещё на земле. 1 Фесс.4:16-17: "Потому что Сам Господь при возвещении, при гласе архангела и трубе Божией, сойдёт с небес, и мёртвые во Христе воскреснут прежде; Потом мы, оставшиеся в живых, вместе с ними восхищены будем в облаках встретить Господа в воздухе, и так всегда будем с Господом". Но в Иоанна 5:28-29 сказано, что ВСЕ выйдут из могил. Это то же самое воскресение, о котором сказано в Отк.20:11-15, когда МЁРТВЫЕ приведены пред Господом и судимы согласно их делам, и все, имена которых не были в Книге Жизни, были брошены в озеро огненное.</w:t>
      </w:r>
    </w:p>
    <w:p>
      <w:pPr>
        <w:pStyle w:val="Normal"/>
        <w:ind w:firstLine="567"/>
        <w:jc w:val="both"/>
        <w:rPr/>
      </w:pPr>
      <w:r>
        <w:rPr/>
      </w:r>
    </w:p>
    <w:p>
      <w:pPr>
        <w:pStyle w:val="Normal"/>
        <w:ind w:firstLine="567"/>
        <w:jc w:val="both"/>
        <w:rPr/>
      </w:pPr>
      <w:r>
        <w:rPr/>
        <w:t>Теперь возникает вопрос, почему им на суде будет дана вечная жизнь, в то время как Послания, казалось бы, заключительно указывают, что человек либо должен иметь Дух Христов, либо погибнет. Хотя это кажется так, мы не можем не доверять словам Иисуса, Который подчёркнуто излагает, что в Книге Жизни находятся некоторые, кто получит вечную жизнь прежде общего воскресения либо после него. Павел не обходит этой истины, ибо он совершенно ясно говорит в Фил.3:11: "Чтобы каким бы то ни было образом я мог достигнуть воскресения мёртвых". Это довольно своеобразное утверждение. Мы все знаем, что мы ВСЕ воскреснем, хотим мы этого или нет. Все будут воскрешены, поэтому вряд ли Павел мог сказать: "Чтобы КАКИМ БЫ ТО НИ БЫЛО ОБРАЗОМ я мог достигнуть воскресения мёртвых". Дело в том, что он не это имеет в виду. Читая буквально, будет: "Чтобы каким бы то ни было образом я мог достигнуть ‘воскресения вне’ мёртвых". Это не достижение общего или же второго воскресения, но достижение первого воскресения, о котором сказано: "Благословен и Свят, имеющий участие в первом воскресении, над ними вторая смерть не имеет власти, но они будут священниками Бога и Христа и будут царствовать с Ним тысячу лет". Первое воскресение не имеет никакого отношения ко второй смерти. Это будет к концу тысячелетия, когда опять оживут ВСЕ ОСТАЛЬНЫЕ из мёртвых. И в тот день там будут те, которые придут к жизни вечной, и другие, которые будут настигнуты второй смертью. Теперь нам не надо догадываться о тех, которым во втором воскресении дана жизнь. Нам сказано, что жизнь дана им по причине их доброго отношения к "Братьям". Что касается тех, которые будут подняты и брошены в озеро огненное, с ними так обратятся из-за их плохого обращения с "Братьями". Поскольку это есть Слово Божье, мы просто принимаем его. Здесь нет споров, это просто признание факта.</w:t>
      </w:r>
    </w:p>
    <w:p>
      <w:pPr>
        <w:pStyle w:val="Normal"/>
        <w:ind w:firstLine="567"/>
        <w:jc w:val="both"/>
        <w:rPr/>
      </w:pPr>
      <w:r>
        <w:rPr/>
      </w:r>
    </w:p>
    <w:p>
      <w:pPr>
        <w:pStyle w:val="Normal"/>
        <w:ind w:firstLine="567"/>
        <w:jc w:val="both"/>
        <w:rPr/>
      </w:pPr>
      <w:r>
        <w:rPr/>
        <w:t>Для большей ясности обратите особенное внимание на слова в Мат.25:31-46. Здесь не сказано, что пастух буквально отделяет овец от козлов, но сказано, КАК пастух, разделяющий овец от козлов. Именно в этот раз это не овцы (на суде Белого Престола). Овцы в Его стаде, они услышали Его голос (Слово), и они последовали за Ним. ОНИ УЖЕ ИМЕЮТ ВЕЧНУЮ ЖИЗНЬ И НА СУД НЕ ПРИХОДЯТ. Но эти НЕ имеют вечной жизни, и они присутствуют на суде. Им позволили ВОЙТИ в вечную жизнь. Но на каком основании они входят в жизнь вечную? Конечно, у них нет такого основания, что они уже имеют Его жизнь, как имеет невеста, но они получают её, потому что они были добры к Его братьям. Они не братья Его: это сделало бы их сонаследниками с Иисусом. Они НЕ наследуют ничего, кроме жизни. Он не разделяет с ними престола и т.д. ИХ ИМЕНА БЫЛИ В КНИГЕ ЖИЗНИ И НЕ УБРАНЫ. Теперь из-за их любви к народу Божьему они признаны и спасены. Нет сомнений, что они служили и помогали детям Божьим. Возможно, они, подобно Никодиму и Гамалиилу, заступались за детей Божьих в трудные времена.</w:t>
      </w:r>
    </w:p>
    <w:p>
      <w:pPr>
        <w:pStyle w:val="Normal"/>
        <w:ind w:firstLine="567"/>
        <w:jc w:val="both"/>
        <w:rPr/>
      </w:pPr>
      <w:r>
        <w:rPr/>
      </w:r>
    </w:p>
    <w:p>
      <w:pPr>
        <w:pStyle w:val="Normal"/>
        <w:ind w:firstLine="567"/>
        <w:jc w:val="both"/>
        <w:rPr/>
      </w:pPr>
      <w:r>
        <w:rPr/>
        <w:t>Теперь будьте внимательны, чтобы это не показалось "восстановлением", ибо нечестивые НЕ БУДУТ восстановлены, но будут брошены в озеро огненное. Из числа уничтоженных имена многих также были в Книге Жизни; но они были изглажены, потому что они не почтили народ Божий, который был живым проявлением Слова (живыми письмами) для их дня.</w:t>
      </w:r>
    </w:p>
    <w:p>
      <w:pPr>
        <w:pStyle w:val="Normal"/>
        <w:ind w:firstLine="567"/>
        <w:jc w:val="both"/>
        <w:rPr/>
      </w:pPr>
      <w:r>
        <w:rPr/>
      </w:r>
    </w:p>
    <w:p>
      <w:pPr>
        <w:pStyle w:val="Normal"/>
        <w:ind w:firstLine="567"/>
        <w:jc w:val="both"/>
        <w:rPr/>
      </w:pPr>
      <w:r>
        <w:rPr/>
        <w:t>Давайте здесь хорошо уясним. Это не народы, которые якобы будут судимы и пойдут в миллениум потому, что помогали евреям и оказывали им убежище. Это становится ясно из заключительной части стиха. "И эти (нечестивые) пойдут в вечное наказание (озеро огненное), а праведники - в вечную жизнь". Нет таких записей о ДВУХ судебных разбирательствах, когда нечестивые повергаются в озеро огненное. Нет, это на суде Белого Престола их судят согласно написанному в книгах.</w:t>
      </w:r>
    </w:p>
    <w:p>
      <w:pPr>
        <w:pStyle w:val="Normal"/>
        <w:ind w:firstLine="567"/>
        <w:jc w:val="both"/>
        <w:rPr/>
      </w:pPr>
      <w:r>
        <w:rPr/>
      </w:r>
    </w:p>
    <w:p>
      <w:pPr>
        <w:pStyle w:val="Normal"/>
        <w:ind w:firstLine="567"/>
        <w:jc w:val="both"/>
        <w:rPr/>
      </w:pPr>
      <w:r>
        <w:rPr/>
        <w:t>Это во втором воскресении, как изложено в Пятой печати (Отк.6:9-11), тем "душам под жертвенником" будут даны белые одежды, и конечно, вечная жизнь, или иначе не было бы сказано о белых одеждах. "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на земле за кровь нашу? И даны были каждому из них одежды белые; и сказано им, чтобы они успокоились ещё на малое время, пока их сотрудники и братья, которые будут убиты, как и они, дополнят число". Особенно заметьте, что никто из находящихся под алтарём не был убит за свидетельство об Иисусе. Это не такие, как Антипа, который был убит за то, что крепко держался Имени Его. Они не из рождённых свыше, имеющих в своём распоряжении жизнь вечную. Они встанут в воскресении и получат жизнь за то, что они стояли за Слово. И заметьте, как они вопиют об отмщении. Они не из того материала, из которого невеста. Невеста подставляет вторую щеку и просит: "Прости им, Отец, они не знают, что делают". А это - евреи. Именно так, потому что они в пятой печати, а невеста из язычников уходит в восхищение в четвёртой печати. Итак, эти евреи не рождены от Его Духа. Они даже не верят, что Иисус - это Мессия. Но поскольку они были ослеплены Богом ради Язычников, Бог дал им вечную жизнь на том основании, что хотя они не могли прийти к Нему, однако, они были действительно верными всему тому Слову, которое они знали, и погибли за него, как погибло множество людей при Гитлере, Сталине и т.д., и ещё погибнут.</w:t>
      </w:r>
    </w:p>
    <w:p>
      <w:pPr>
        <w:pStyle w:val="Normal"/>
        <w:ind w:firstLine="567"/>
        <w:jc w:val="both"/>
        <w:rPr/>
      </w:pPr>
      <w:r>
        <w:rPr/>
      </w:r>
    </w:p>
    <w:p>
      <w:pPr>
        <w:pStyle w:val="Normal"/>
        <w:ind w:firstLine="567"/>
        <w:jc w:val="both"/>
        <w:rPr/>
      </w:pPr>
      <w:r>
        <w:rPr/>
        <w:t>Во втором воскресении поднимутся пять неразумных дев. Обратите внимание, что они были девами. Они не имели Святого Духа, поэтому им не удалось оказаться в невесте, в то время как пять мудрых, у которых было масло, стали частью этой невесты. Но эти люди, будучи отделённым, любящим Бога народом, старающиеся жить в Слове согласно тому, что они знали о нём, и оказывая помощь в труде Господнем, они придут в конце времени. Они упустят тысячелетнее царство, которое, как вы видите из этих истин, намного важнее и прекраснее, чем мы можем себе представить.</w:t>
      </w:r>
    </w:p>
    <w:p>
      <w:pPr>
        <w:pStyle w:val="Normal"/>
        <w:ind w:firstLine="567"/>
        <w:jc w:val="both"/>
        <w:rPr/>
      </w:pPr>
      <w:r>
        <w:rPr/>
      </w:r>
    </w:p>
    <w:p>
      <w:pPr>
        <w:pStyle w:val="Normal"/>
        <w:ind w:firstLine="567"/>
        <w:jc w:val="both"/>
        <w:rPr/>
      </w:pPr>
      <w:r>
        <w:rPr/>
        <w:t>Имена всех этих людей были в Книге Жизни и остались там. Но чьи имена там не сохранились? Имена тех, которые во всемирной системе церквей травили невесту, будут именно теми именами, вычеркнутыми из Книги Жизни. Вот кто потерпит неудачу. Они будут брошены в озеро огненное.</w:t>
      </w:r>
    </w:p>
    <w:p>
      <w:pPr>
        <w:pStyle w:val="Normal"/>
        <w:ind w:firstLine="567"/>
        <w:jc w:val="both"/>
        <w:rPr/>
      </w:pPr>
      <w:r>
        <w:rPr/>
      </w:r>
    </w:p>
    <w:p>
      <w:pPr>
        <w:pStyle w:val="Normal"/>
        <w:ind w:firstLine="567"/>
        <w:jc w:val="both"/>
        <w:rPr/>
      </w:pPr>
      <w:r>
        <w:rPr/>
        <w:t>Теперь, прежде чем мы сделаем ещё один шаг, давайте повторим пройденный материал. Прежде всего мы точно знаем, что цель Божья состоит в избрании. Он Сам так постановил. Это было Божьей целью - произвести народ, подобный Ему, который будет Словом-Невестой. Прежде основания мира она была избрана В НЁМ. Она была предузнана и возлюблена ещё до того, как на протяжении веков была произведена на земле. Она была искуплена Его кровью и НИКОИМ ОБРАЗОМ не может быть осуждена. Она неподсудна, потому что грех не вменяется ей. Рим.4:8: "Благословен человек, которому Господь не вменит греха". Но она действительно будет с Ним на Его судебном престоле судить мир и даже ангелов. Её имя (каждого из её членов) было написано в разделе Книги Жизни Агнца прежде основания мира. Во-вторых, есть другой класс людей. Их имена также в Книге Жизни, и они придут во втором воскресении. Такие, как неразумные девы и праведные, о которых сказано в Мат.25. В этот класс людей также входят те, которые не поклоняются зверю и которые не оказываются втянутыми в антихристову систему, но умирают за веру, хотя они и не входят в невесту, не будучи рождены свыше. Но они придут во втором воскресении и пойдут в вечную жизнь. В-третьих, есть как бы пограничные христиане, такие, каких мы видели в Израиле, выходящем из Египта. Их имена были в Книге Жизни, и их дела написаны в тех книгах. Поскольку они перестали быть послушными Богу, будучи лишены Духа, хотя среди них происходили чудеса и знамения, их имена убраны из Книги Жизни. Среди этой группы будут и такие, как Иуда, которые хотя и полностью лишены Духа, но религиозны, у них будут проявления в их жизни, хотя, согласно книгам, не были избранными В НЁМ. Также в той группе будут такие, как Валаам. И, наконец, в-четвёртых, там будут те, имена которых никогда не были и не будут вписаны в книги. Таких мы находим в Отк.13:8 и Отк.17:8: "И будут поклоняться ему все живущие на земле, имена которых не написаны в Книге Жизни Агнца, закланного от основания мира. Зверь, которого ты видел, был, и нет его; и выйдет из бездны, и пойдёт в погибель; и живущие на земле, имена которых не были вписаны в Книгу Жизни от основания мира, удивятся, видя, что зверь был, и нет его, и всё же есть". Иисус сказал, что определённая группа людей воспримет того, кто придёт во имя своё. Этот тот является антихристом. Это точно, что сказано о них в Отк. 13:8 и 17:8. Таковые были предназначены Богом, но не к избранию. И в этой группе находятся такие, как фараон. Сказано: "Для той же самой цели Я воздвиг тебя. Сосуды гнева, готовые к погибели". Рим.9:17 и 22. Никто из таковых не помещён в записях жизни. Я не говорю, что о них вообще не записано. Несомненно, о них есть какие-то записи, но НЕ В ЗАПИСЯХ ЖИЗНИ. Цель их существования упомянута в других местах этой книги, но мы добавим ещё два места из Писаний. Притчи 16:4: "Господь сделал нечестивого для рокового дня". Иов 21:30: "Нечестивый предназначен для дня погибели, они будут вызваны в день гнева".</w:t>
      </w:r>
    </w:p>
    <w:p>
      <w:pPr>
        <w:pStyle w:val="Normal"/>
        <w:ind w:firstLine="567"/>
        <w:jc w:val="both"/>
        <w:rPr/>
      </w:pPr>
      <w:r>
        <w:rPr/>
      </w:r>
    </w:p>
    <w:p>
      <w:pPr>
        <w:pStyle w:val="Normal"/>
        <w:ind w:firstLine="567"/>
        <w:jc w:val="both"/>
        <w:rPr/>
      </w:pPr>
      <w:r>
        <w:rPr/>
        <w:t>Поскольку эту часть Слова трудно понять человеческому разуму, её нужно принимать верою. Некоторых огорчит то, что я изложил, потому что им не удаётся понять владычество Божье, которое устанавливает, что БОГ ЕСТЬ БОГ и потому, что Он есть Бог, нельзя ни сорвать Его планов, ни воспрепятствовать Его воле и Его цели; но Он, будучи всемогущим, управляет ВО ВСЕХ делах и делает, что Он пожелает, со всяким Своим творением, потому что всё было сотворено для Его благоволения. Поэтому, как говорит Павел: "Если Бог возьмёт кусок глины и сделает из того же самого куска один сосуд для почестей, а другой сосуд для бесчестия, кто может обижаться и кричать против Него?" Мы не можем отрицать того, что Он имеет право делать это, хотя бы на основании творчества. Однако Он пошёл ещё дальше, потому что, согласно Рим. 14:7-9, мы имеем неопровержимое доказательство, что Иисус заплатил искупительную цену за весь мир, и поэтому со Своими собственными Он может поступать, как Он пожелает. "Ибо никто из нас не живёт для себя и никто не умирает для себя. А живём ли - для Господа живём, умираем ли - для Господа умираем. И потому, живём ли или умираем - мы Господни. Ибо Христос для того и умер, и воскрес, и ожил, чтобы владычествовать И НАД МЁРТВЫМИ, И НАД ЖИВЫМИ". (Владычество; НЕ родство здесь подразумевается.) Это также показано в Иоанна 17:2: "Так как Ты дал Ему власть НАД ВСЯКОЮ ПЛОТЬЮ, чтобы всем, кого Ты дал Ему, Он мог дать жизнь вечную".</w:t>
      </w:r>
    </w:p>
    <w:p>
      <w:pPr>
        <w:pStyle w:val="Normal"/>
        <w:ind w:firstLine="567"/>
        <w:jc w:val="both"/>
        <w:rPr/>
      </w:pPr>
      <w:r>
        <w:rPr/>
      </w:r>
    </w:p>
    <w:p>
      <w:pPr>
        <w:pStyle w:val="Normal"/>
        <w:ind w:firstLine="567"/>
        <w:jc w:val="both"/>
        <w:rPr/>
      </w:pPr>
      <w:r>
        <w:rPr/>
        <w:t>Так вот, если мы приписываем Богу всеведение, мы также должны признать, что Он совершенный в мудрости и в праведности. Тот план избрания и осуждения есть мудрость Божья, открытая во всех эпохах, как раз, как сказано в Еф. 1:3-11: "Благословен Бог и Отец Господа нашего Иисуса Христа, благословивший нас всяким духовным благословением в небесах во Христе. Согласно как Он избрал нас в Нём прежде основания мира, чтобы мы были святы и непорочны пред Ним. В любви предназначив усыновить нас Себе через Иисуса Христа, по благоволению воли Своей, в похвалу славы благодати Своей, которою Он соделал нас признанными в Возлюбленном. В Котором мы имеем искупление кровью Его, прощение грехов, по богатству благодати Его; каковую Он в преизбытке даровал нам во всей МУДРОСТИ и разумении, открыв нам тайну Своей воли по Своему благоволению, которое Он прежде замыслил в Себе; чтобы в устроение полноты времён всё небесное и земное соединить во Христе; в Котором и мы сделались наследниками, будучи предназначены согласно цели Его, Который всё совершает по изволению воли Своей". Поэтому, если Бог так предназначил, чтобы были те, имена которых помещены в раздел Книги Жизни Агнца и не были стёрты, ибо это имена Его невесты, тогда мы должны принять это. Если также утверждается, что есть те, имена которых были помещены в записи Книги Жизни, но в предузнании Божьем оказалось, что они пали и их имена вычеркнуты, нам и это приходится принять. И если есть те, чьи имена НИКОГДА не были помещены в записи жизни, мы должны это также принять. И если есть те, которые войдут в вечную жизнь после суда Белого Престола только на основании того, что они были добры, благодетельны и справедливы к избранным Божьим, то есть к братьям Его, тогда нам ничего не остаётся, как только признать это. ИБО КТО ЗНАЕТ РАЗУМ ГОСПОДА, ЧТОБЫ МОГ НАСТАВЛЯТЬ ЕГО? Давайте лучше будем послушны в вере Ему, Который есть Отец наш, и будем жить.</w:t>
      </w:r>
    </w:p>
    <w:p>
      <w:pPr>
        <w:pStyle w:val="Normal"/>
        <w:ind w:firstLine="567"/>
        <w:jc w:val="both"/>
        <w:rPr/>
      </w:pPr>
      <w:r>
        <w:rPr/>
      </w:r>
    </w:p>
    <w:p>
      <w:pPr>
        <w:pStyle w:val="Normal"/>
        <w:ind w:firstLine="567"/>
        <w:jc w:val="both"/>
        <w:rPr/>
      </w:pPr>
      <w:r>
        <w:rPr/>
        <w:t>Чтобы ещё лучше уяснить эту тему, было бы разумно взглянуть на неё с точки зрения на церковь сквозь эпохи. До сих пор мы говорили в отношении изъятия имён отдельных людей индивидуально. Теперь мы хотим рассмотреть не отдельных людей, а представленные в церкви группы. Для этого мы уподобим проходящую через века церковь пшенице. Зерно пшеницы сажается с той целью, чтобы отдельное зерно воспроизвело и умножило себя, пройдя определённый процесс в течение определённого периода времени. Это отдельное семя умирает, и в это время жизнь, которая была в нём, взойдёт в растении, которое, в свою очередь, будет носителем этой жизни, возвращающейся в подлинность в умноженной форме. Иисус - великое Царское Семя - умер. И сей Несравненный, Кто есть жизнь церкви, находится посреди церкви на протяжении семи церковных периодов и даёт Свою жизнь этой церкви (как носителю) для того, чтобы именно Его жизнь была воспроизведена в воскресении в телах, подобных Его телу. Именно в воскресении Царское Семя увидит множество царских семян, подобных Ему Самому, и они будут как раз, как Он, ибо Иоанн говорит: "мы будем подобны Ему". Это то, на что ссылался Иоанн Креститель, когда он сказал, что Иисус соберёт пшеницу в житницу. Это будет воскресение, в которое войдут искупленные, избранные к вечной жизни.</w:t>
      </w:r>
    </w:p>
    <w:p>
      <w:pPr>
        <w:pStyle w:val="Normal"/>
        <w:ind w:firstLine="567"/>
        <w:jc w:val="both"/>
        <w:rPr/>
      </w:pPr>
      <w:r>
        <w:rPr/>
      </w:r>
    </w:p>
    <w:p>
      <w:pPr>
        <w:pStyle w:val="Normal"/>
        <w:ind w:firstLine="567"/>
        <w:jc w:val="both"/>
        <w:rPr/>
      </w:pPr>
      <w:r>
        <w:rPr/>
        <w:t>Так вот, записью об этом пшеничном растении, конечная цель которого воспроизвести оригинальное семя в умноженной форме, является КНИГА ЖИЗНИ. Я повторяю: историей, или регистрацией этого пшеничного растения, является Книга Жизни, а частью этой Книги Жизни является ЗАПИСЬ ВЕЧНОЙ ЖИЗНИ. (Раздел Книги Жизни). Это убедительно видно из исследования пшеничного растения. Посеяно голое семя. Вскоре показался росток. Но это ещё не пшеница. Затем он вырастает в стебель. Это ещё не пшеница. Там есть жизнь, но не пшеница. Затем в конце стебля появляется маленький колосок, который выпускает кисточку. Это остаётся пшеничным растением, но это ещё не пшеница. Затем растение опыляется, и мы видим, как растёт мякина. Это очень похоже на пшеницу, но семени ещё нет. Затем в плёнке формируется пшеница. Она вернулась к тому, чем была в оригинале, и собирается урожай созревшей пшеницы.</w:t>
      </w:r>
    </w:p>
    <w:p>
      <w:pPr>
        <w:pStyle w:val="Normal"/>
        <w:ind w:firstLine="567"/>
        <w:jc w:val="both"/>
        <w:rPr/>
      </w:pPr>
      <w:r>
        <w:rPr/>
      </w:r>
    </w:p>
    <w:p>
      <w:pPr>
        <w:pStyle w:val="Normal"/>
        <w:ind w:firstLine="567"/>
        <w:jc w:val="both"/>
        <w:rPr/>
      </w:pPr>
      <w:r>
        <w:rPr/>
        <w:t>Иисус Христос умер. Он отдал Свою жизнь. Эта жизнь должна была вернуться на церковь и принести многих подобных Ему сыновей ко славе в воскресении. Но как у пшеничного семени должен быть носитель, чтобы произрастить умноженное пшеничное семя, именно так и церковь должна была быть носителем жизни Христа. Как росток, стебель, кисточка и плёнка были носителями для семян, но НЕ самим семенем, так и церковь на протяжении веков была носителем истинного СЕМЕНИ, хотя и не самим Семенем. Вот почему мы можем сказать, что Книга Жизни - это ВСЁ ПШЕНИЧНОЕ РАСТЕНИЕ.</w:t>
      </w:r>
    </w:p>
    <w:p>
      <w:pPr>
        <w:pStyle w:val="Normal"/>
        <w:ind w:firstLine="567"/>
        <w:jc w:val="both"/>
        <w:rPr/>
      </w:pPr>
      <w:r>
        <w:rPr/>
      </w:r>
    </w:p>
    <w:p>
      <w:pPr>
        <w:pStyle w:val="Normal"/>
        <w:ind w:firstLine="567"/>
        <w:jc w:val="both"/>
        <w:rPr/>
      </w:pPr>
      <w:r>
        <w:rPr/>
        <w:t>Давайте пройдём ещё раз. Вот оригинальное посаженное семя. Оно произвело росток. Это ещё не то. Оно произвело стебель. И это не то. Вот появляется шелуха, в которой должна формироваться пшеница. Это не то. Появляется кисточка. ТОГДА НА ЭТИ ПЕСТИКИ ПАДАЕТ ПЫЛЬЦА. ЧАСТЬ ЭТОГО РАСТЕНИЯ ОЖИВИЛАСЬ. ЧТО-ТО ОТ ТОГО ОРИГИНАЛЬНОГО СЕМЕНИ ПОДНЯЛОСЬ ЧЕРЕЗ ВСЁ ОСТАЛЬНОЕ РАСТЕНИЕ И ПРЕВРАТИЛОСЬ В СЕМЯ. Почему всё это растение не стало семенем? Потому что с такой целью было сотворено. Только часть этого растения может вернуться, чтобы стать семенем, потому что только часть этого РАСТЕНИЯ ПШЕНИЦЫ ЕСТЬ ВЕЧНО ЖИВУЩАЯ ПШЕНИЦА.</w:t>
      </w:r>
    </w:p>
    <w:p>
      <w:pPr>
        <w:pStyle w:val="Normal"/>
        <w:ind w:firstLine="567"/>
        <w:jc w:val="both"/>
        <w:rPr/>
      </w:pPr>
      <w:r>
        <w:rPr/>
      </w:r>
    </w:p>
    <w:p>
      <w:pPr>
        <w:pStyle w:val="Normal"/>
        <w:ind w:firstLine="567"/>
        <w:jc w:val="both"/>
        <w:rPr/>
      </w:pPr>
      <w:r>
        <w:rPr/>
        <w:t>У нас есть совершенный прообраз этого в Израиле, покидающем Египет. Они вышли числом около двух миллионов. ВСЕ сбежали через жертвенную кровь. ВСЕ были крещены в Красном море; ВСЕ вышли из воды, радуясь проявлениям Святого Духа и благословениям. ВСЕ вкусили ангельской пищи; ВСЕ пили из скалы, сопровождавшей их [1-е Кор. 10:4.-Пер.]. Однако, за исключением нескольких, они оказались не чем иным, как носителями ради тех детей, которые последуют за ними и войдут в Ханаанскую землю. Израиль - это НЕ весь Израиль. Имена всех, кроме крохотного меньшинства, были изглажены из Книги Жизни.</w:t>
      </w:r>
    </w:p>
    <w:p>
      <w:pPr>
        <w:pStyle w:val="Normal"/>
        <w:ind w:firstLine="567"/>
        <w:jc w:val="both"/>
        <w:rPr/>
      </w:pPr>
      <w:r>
        <w:rPr/>
      </w:r>
    </w:p>
    <w:p>
      <w:pPr>
        <w:pStyle w:val="Normal"/>
        <w:ind w:firstLine="567"/>
        <w:jc w:val="both"/>
        <w:rPr/>
      </w:pPr>
      <w:r>
        <w:rPr/>
        <w:t>И то же самое сегодня в церкви. Имена будут изглажены из Книги Жизни. Но из Книги Вечной Жизни имена не будут изглажены, потому что это - другая запись, хотя содержится в Книге Жизни. ВОТ ЭТА ЗАПИСЬ: БОГ ДАЛ НАМ ЖИЗНЬ ВЕЧНУЮ, И ЭТА ЖИЗНЬ В СЫНЕ ЕГО. ИМЕЮЩИЙ СЫНА (БОЖИЯ) ИМЕЕТ ЖИЗНЬ (ВЕЧНУЮ); НЕ ИМЕЮЩИЙ СЫНА БОЖИЯ НЕ ИМЕЕТ ЖИЗНИ (ВЕЧНОЙ). И те, кто имеет эту жизнь, были в НЁМ прежде основания мира. ОНИ БЫЛИ ВЫБРАНЫ В НЁМ ПРЕЖДЕ ОСНОВАНИЯ МИРА. Это ВЕЛИКОЕ ЦАРСКОЕ СЕМЯ - Иисус Христос, было посажено (Он умер), и та жизнь, что была в Нём, поднялась через пшеничное растение и воспроизводит себя во множестве пшеничных семян, имеющих в себе ту же самую жизнь, которые подобны Оригиналу, потому что Духом они являются оригиналом.</w:t>
      </w:r>
    </w:p>
    <w:p>
      <w:pPr>
        <w:pStyle w:val="Normal"/>
        <w:ind w:firstLine="567"/>
        <w:jc w:val="both"/>
        <w:rPr/>
      </w:pPr>
      <w:r>
        <w:rPr/>
      </w:r>
    </w:p>
    <w:p>
      <w:pPr>
        <w:pStyle w:val="Normal"/>
        <w:ind w:firstLine="567"/>
        <w:jc w:val="both"/>
        <w:rPr/>
      </w:pPr>
      <w:r>
        <w:rPr/>
        <w:t>Теперь мы видим, почему у искупленной (выкупленной первоначальным владельцем) невесты (она была в Нём, как Ева была в Адаме), не могут быть изъятыми из записи её "члены-имена". Она - это часть Его. Она на троне. Она неподсудна. Каждый, кто в невесте, - это член Его, а Он никого не утеряет. Но это не касается "всех", кто в Книге Жизни. Ибо среди них даже подобные Иуде и т.д., которые имеют участие в записи, но их имена изымаются. Мы можем видеть тех, которые приходят в последние дни, и после совершения удивительных дел Иисус скажет, что Он никогда не знал их. Это не то чтобы Он не был о них осведомлён. Его всезнание исключает это. Но они не были предузнаны как находящиеся в невесте; и также они не были предузнаны среди праведников второго воскресения. Они не принесли плода (потому что они были вне Слова - не пребывали в нём), и поэтому они были приговорены ко смерти. Затем, как мы уже раньше показали, есть люди, которые стояли за невесту и были для неё помощью и утешением. Их имена остаются в Книге Жизни, и они идут в жизнь вечную. И, наконец, такие, как фараон, имена которых никогда не были в Книге Жизни, и они также будут брошены в озеро огненное.</w:t>
      </w:r>
    </w:p>
    <w:p>
      <w:pPr>
        <w:pStyle w:val="Normal"/>
        <w:ind w:firstLine="567"/>
        <w:jc w:val="both"/>
        <w:rPr/>
      </w:pPr>
      <w:r>
        <w:rPr/>
      </w:r>
    </w:p>
    <w:p>
      <w:pPr>
        <w:pStyle w:val="Normal"/>
        <w:ind w:firstLine="567"/>
        <w:jc w:val="both"/>
        <w:rPr/>
      </w:pPr>
      <w:r>
        <w:rPr/>
        <w:t>Таким образом, зёрна пшеницы, что стали растениями для урожая, - это запись церкви. И точно как не всё пшеничное растение является пшеничным семенем и как не всё растение используется после сбора урожая, так же и с церковью: невеста - это не вся церковь, и не всей церкви дана вечная жизнь, но ЧАСТЬ её собирается в житницу, другая ЧАСТЬ её сберегается и войдёт в вечную жизнь во втором воскресении, а ещё одна ЧАСТЬ её, которая признаётся за мякину, сжигается в озере огненном. Это именно то, что говорили Иоанн Креститель и Иисус, ибо Иоанн сказал, что пшеница будет собрана, а мякина сожжена. Иисус сказал: "Свяжите плевелы в связки, чтобы сжечь их: а пшеницу уберите в житницу Мою". Экуменическое движение свяжет эти сорняковые церкви вместе, потому что плевелы должны быть связаны ПРЕЖДЕ, и хотя конец их - сожжение, они не сжигаются во время связывания, но сохраняются на более позднюю дату, до конца тысячелетия или же до второго воскресения. Но как только плевелы связаны, уже может происходить восхищение, и это случится между связыванием и явлением антихриста. Затем придёт день, когда предстанут ВСЕ вместе, как описано у Даниила. Царь будет там со Своей невестой, и перед ними предстанет на суд множество людей. Да. ВСЕ там будут. Все книги раскрыты. ОБО ВСЕХ будет вынесено окончательное постановление. Жатва действительно прошла. Раскрытые книги закроются.</w:t>
      </w:r>
    </w:p>
    <w:p>
      <w:pPr>
        <w:pStyle w:val="Normal"/>
        <w:ind w:firstLine="567"/>
        <w:jc w:val="both"/>
        <w:rPr/>
      </w:pPr>
      <w:r>
        <w:rPr/>
      </w:r>
    </w:p>
    <w:p>
      <w:pPr>
        <w:pStyle w:val="Normal"/>
        <w:ind w:firstLine="567"/>
        <w:jc w:val="both"/>
        <w:rPr/>
      </w:pPr>
      <w:r>
        <w:rPr/>
        <w:t>Заканчивая сейчас эту тему, позвольте мне напомнить сделанное вначале утверждение, когда я сказал, что нет ни одного места Писания, где было бы сказано, что Господь заполняет списки имён В НАСТОЯЩЕМ ВРЕМЕНИ. Действительно, это не так. Во всяком случае, есть место Писания, указывающее на будущее заполнение. Это в восемьдесят шестом Псалме. Этот Псалом говорит о том, как Господь записывает имена всех рождённых в Сионе. Ни в коем случае нельзя предполагать, что Бог, чтобы узнать, кто будет рождён в Сионе, должен ожидать до конца веков или же до того периода времени, когда Он будет иметь дело с Сионом. Это опять же исключало бы Его всеведение. Конечно, Он знает всех, кто входит в это число. Но что это? Не есть ли это просто проверенный список, куда Бог лишь помещает новую запись тех имён, которые остались после второго воскресения и принадлежат Сиону? Конечно, это так.</w:t>
      </w:r>
    </w:p>
    <w:p>
      <w:pPr>
        <w:pStyle w:val="Normal"/>
        <w:ind w:firstLine="567"/>
        <w:jc w:val="both"/>
        <w:rPr/>
      </w:pPr>
      <w:r>
        <w:rPr/>
      </w:r>
    </w:p>
    <w:p>
      <w:pPr>
        <w:pStyle w:val="Normal"/>
        <w:ind w:firstLine="567"/>
        <w:jc w:val="both"/>
        <w:rPr/>
      </w:pPr>
      <w:r>
        <w:rPr/>
        <w:t>"И Я исповедаю имя его пред Отцом Моим и пред ангелами Его". Небесная перекличка! "Когда умрёт человек, то будет ли он опять жить? Во все дни определённого мне времени я буду ждать, пока придёт перемена моя. Ты воззовёшь, и я отвечу Тебе; яви благоволение творению рук Твоих". Великий Пастырь зовёт овец Своих по имени. Творящий голос Божий вызывает их из праха или меняет их атомы даже ещё при их жизни. Это восхищение. Это великая Брачная Вечеря Агнца и Его невесты.</w:t>
      </w:r>
    </w:p>
    <w:p>
      <w:pPr>
        <w:pStyle w:val="Normal"/>
        <w:ind w:firstLine="567"/>
        <w:jc w:val="both"/>
        <w:rPr/>
      </w:pPr>
      <w:r>
        <w:rPr/>
      </w:r>
    </w:p>
    <w:p>
      <w:pPr>
        <w:pStyle w:val="Normal"/>
        <w:ind w:firstLine="567"/>
        <w:jc w:val="both"/>
        <w:rPr/>
      </w:pPr>
      <w:r>
        <w:rPr/>
        <w:t>Но восхищение - это не единственная перекличка. Во втором воскресении, на суде Белого Престола, будут исповеданы имена пред Отцом и Его ангелами. Мне рассказывали те, кто хорошо знает это, что для человека приятнее всего звучание его имени. Как нравится людям, когда их имена звучат перед публикой, когда их радостно приветствуют. Но никакие земные голоса не произнесут имя твоё так сладко, как голос Божий, если имя твоё есть в Книге Жизни и останется там, и будет произнесено перед святыми ангелами. Что это будет за день, когда мы услышим, как Иисус скажет: "Отец, они исповедали Имя Моё пред людьми во дни их земного странствования. Теперь Я исповедаю их имена пред Тобою и пред всеми небесными ангелами".</w:t>
      </w:r>
    </w:p>
    <w:p>
      <w:pPr>
        <w:pStyle w:val="Normal"/>
        <w:ind w:firstLine="567"/>
        <w:jc w:val="both"/>
        <w:rPr/>
      </w:pPr>
      <w:r>
        <w:rPr/>
      </w:r>
    </w:p>
    <w:p>
      <w:pPr>
        <w:pStyle w:val="Normal"/>
        <w:ind w:firstLine="567"/>
        <w:jc w:val="both"/>
        <w:rPr/>
      </w:pPr>
      <w:r>
        <w:rPr/>
        <w:t>"Имеющий ухо пусть слышит, что Дух говорит церквам". Дух сказал ещё раз. Ещё раз мы обозрели свидетельство Духа для другого периода. И мы нашли, что это свидетельство верно. Закончился период и исполнилось точно, как Он сказал. Какое это утешение для нас, надеющихся оказаться в невесте последнего дня, это заставляет сердца наши радостно трепетать, что Он верен и исполнит каждое Своё обещание. Если Он был верен и истинен к живущим в Сардисском Периоде, тогда Он так же истинен в нашем периоде. Если они Его благодатью и властью будут приняты и удостоены Им, тогда и мы так же. Поэтому давайте вперёд, к совершенству и ко встрече с Господом в воздухе, и вечно будем с Ним.</w:t>
      </w:r>
    </w:p>
    <w:p>
      <w:pPr>
        <w:pStyle w:val="Normal"/>
        <w:rPr/>
      </w:pPr>
      <w:r>
        <w:rPr/>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27:00Z</dcterms:created>
  <dc:creator>Sergey B.Pavlenko</dc:creator>
  <dc:description/>
  <dc:language>en-US</dc:language>
  <cp:lastModifiedBy>Sergey B.Pavlenko</cp:lastModifiedBy>
  <dcterms:modified xsi:type="dcterms:W3CDTF">2003-04-18T14:31:00Z</dcterms:modified>
  <cp:revision>1</cp:revision>
  <dc:subject/>
  <dc:title>Изложение семи периодов церкви</dc:title>
</cp:coreProperties>
</file>